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9153525" cy="6811645"/>
                <wp:effectExtent l="508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3360" cy="6811560"/>
                          <a:chOff x="0" y="0"/>
                          <a:chExt cx="9153360" cy="6811560"/>
                        </a:xfrm>
                      </wpg:grpSpPr>
                      <wps:wsp>
                        <wps:cNvSpPr txBox="1"/>
                        <wps:spPr>
                          <a:xfrm>
                            <a:off x="5434200" y="0"/>
                            <a:ext cx="26881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а вправа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олання водних перешк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30963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а вправа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діння по дорогах і в населених пунк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7400"/>
                            <a:ext cx="4389120" cy="263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431280"/>
                            <a:ext cx="43394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маршруту для першого занятт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5-6 к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920" y="466560"/>
                            <a:ext cx="43394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) Водіння вбрід, під водою і навантаження маш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 переправні засоб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5720" y="5805720"/>
                            <a:ext cx="433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і місц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Навантаження танка на ГСП та вивантаження танка з нього (Н-Інж-21, 22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Вивчення правил водіння під водо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Навчання техніці водіння з закритими приладами спостереження  (управління діями екіпажу по радіо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 Навчання техніці витримування напрямку руху по ГН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4042440"/>
                            <a:ext cx="4389120" cy="27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3715920"/>
                            <a:ext cx="43394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маршруту для другого та третього занятт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15-20 к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1360" y="1338120"/>
                            <a:ext cx="1547640" cy="98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520"/>
                              <a:ext cx="369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080"/>
                              <a:ext cx="369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800"/>
                              <a:ext cx="369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399960"/>
                              <a:ext cx="369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400680"/>
                              <a:ext cx="369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93440"/>
                              <a:ext cx="369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795960"/>
                              <a:ext cx="369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793440"/>
                              <a:ext cx="36900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7040" y="4620240"/>
                            <a:ext cx="1547640" cy="131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7640" cy="93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9000" cy="18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760" y="1800"/>
                                <a:ext cx="369000" cy="18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720"/>
                                <a:ext cx="369000" cy="18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8000"/>
                                <a:ext cx="369000" cy="18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379800"/>
                                <a:ext cx="369000" cy="18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8640" y="379800"/>
                                <a:ext cx="369000" cy="18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753120"/>
                                <a:ext cx="369000" cy="18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755640"/>
                                <a:ext cx="369000" cy="18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6120" y="753120"/>
                                <a:ext cx="369000" cy="18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" y="1131120"/>
                              <a:ext cx="369000" cy="18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133640"/>
                              <a:ext cx="369000" cy="18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131120"/>
                              <a:ext cx="369000" cy="18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4733000">
                            <a:off x="1346040" y="4847760"/>
                            <a:ext cx="52308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756">
                                <a:moveTo>
                                  <a:pt x="240" y="33"/>
                                </a:moveTo>
                                <a:cubicBezTo>
                                  <a:pt x="227" y="26"/>
                                  <a:pt x="225" y="16"/>
                                  <a:pt x="213" y="9"/>
                                </a:cubicBezTo>
                                <a:cubicBezTo>
                                  <a:pt x="198" y="1"/>
                                  <a:pt x="178" y="1"/>
                                  <a:pt x="162" y="0"/>
                                </a:cubicBezTo>
                                <a:cubicBezTo>
                                  <a:pt x="133" y="6"/>
                                  <a:pt x="118" y="14"/>
                                  <a:pt x="102" y="39"/>
                                </a:cubicBezTo>
                                <a:cubicBezTo>
                                  <a:pt x="106" y="87"/>
                                  <a:pt x="117" y="121"/>
                                  <a:pt x="168" y="129"/>
                                </a:cubicBezTo>
                                <a:cubicBezTo>
                                  <a:pt x="171" y="128"/>
                                  <a:pt x="176" y="123"/>
                                  <a:pt x="177" y="126"/>
                                </a:cubicBezTo>
                                <a:cubicBezTo>
                                  <a:pt x="178" y="130"/>
                                  <a:pt x="171" y="134"/>
                                  <a:pt x="171" y="138"/>
                                </a:cubicBezTo>
                                <a:cubicBezTo>
                                  <a:pt x="171" y="151"/>
                                  <a:pt x="192" y="169"/>
                                  <a:pt x="171" y="162"/>
                                </a:cubicBezTo>
                                <a:cubicBezTo>
                                  <a:pt x="144" y="135"/>
                                  <a:pt x="104" y="142"/>
                                  <a:pt x="69" y="135"/>
                                </a:cubicBezTo>
                                <a:cubicBezTo>
                                  <a:pt x="59" y="136"/>
                                  <a:pt x="49" y="135"/>
                                  <a:pt x="39" y="138"/>
                                </a:cubicBezTo>
                                <a:cubicBezTo>
                                  <a:pt x="32" y="140"/>
                                  <a:pt x="21" y="150"/>
                                  <a:pt x="21" y="150"/>
                                </a:cubicBezTo>
                                <a:cubicBezTo>
                                  <a:pt x="11" y="165"/>
                                  <a:pt x="8" y="174"/>
                                  <a:pt x="0" y="189"/>
                                </a:cubicBezTo>
                                <a:cubicBezTo>
                                  <a:pt x="4" y="240"/>
                                  <a:pt x="5" y="286"/>
                                  <a:pt x="63" y="294"/>
                                </a:cubicBezTo>
                                <a:cubicBezTo>
                                  <a:pt x="79" y="299"/>
                                  <a:pt x="94" y="303"/>
                                  <a:pt x="111" y="306"/>
                                </a:cubicBezTo>
                                <a:cubicBezTo>
                                  <a:pt x="152" y="301"/>
                                  <a:pt x="145" y="296"/>
                                  <a:pt x="171" y="270"/>
                                </a:cubicBezTo>
                                <a:cubicBezTo>
                                  <a:pt x="166" y="295"/>
                                  <a:pt x="166" y="309"/>
                                  <a:pt x="192" y="315"/>
                                </a:cubicBezTo>
                                <a:cubicBezTo>
                                  <a:pt x="207" y="311"/>
                                  <a:pt x="216" y="293"/>
                                  <a:pt x="210" y="312"/>
                                </a:cubicBezTo>
                                <a:cubicBezTo>
                                  <a:pt x="202" y="366"/>
                                  <a:pt x="225" y="394"/>
                                  <a:pt x="276" y="411"/>
                                </a:cubicBezTo>
                                <a:cubicBezTo>
                                  <a:pt x="281" y="411"/>
                                  <a:pt x="326" y="417"/>
                                  <a:pt x="339" y="402"/>
                                </a:cubicBezTo>
                                <a:cubicBezTo>
                                  <a:pt x="344" y="396"/>
                                  <a:pt x="354" y="381"/>
                                  <a:pt x="357" y="372"/>
                                </a:cubicBezTo>
                                <a:cubicBezTo>
                                  <a:pt x="359" y="366"/>
                                  <a:pt x="363" y="354"/>
                                  <a:pt x="363" y="354"/>
                                </a:cubicBezTo>
                                <a:cubicBezTo>
                                  <a:pt x="363" y="354"/>
                                  <a:pt x="368" y="374"/>
                                  <a:pt x="369" y="375"/>
                                </a:cubicBezTo>
                                <a:cubicBezTo>
                                  <a:pt x="374" y="380"/>
                                  <a:pt x="387" y="387"/>
                                  <a:pt x="387" y="387"/>
                                </a:cubicBezTo>
                                <a:cubicBezTo>
                                  <a:pt x="410" y="382"/>
                                  <a:pt x="403" y="382"/>
                                  <a:pt x="393" y="390"/>
                                </a:cubicBezTo>
                                <a:cubicBezTo>
                                  <a:pt x="370" y="409"/>
                                  <a:pt x="397" y="390"/>
                                  <a:pt x="375" y="405"/>
                                </a:cubicBezTo>
                                <a:cubicBezTo>
                                  <a:pt x="374" y="408"/>
                                  <a:pt x="373" y="411"/>
                                  <a:pt x="372" y="414"/>
                                </a:cubicBezTo>
                                <a:cubicBezTo>
                                  <a:pt x="370" y="417"/>
                                  <a:pt x="367" y="420"/>
                                  <a:pt x="366" y="423"/>
                                </a:cubicBezTo>
                                <a:cubicBezTo>
                                  <a:pt x="363" y="429"/>
                                  <a:pt x="360" y="441"/>
                                  <a:pt x="360" y="441"/>
                                </a:cubicBezTo>
                                <a:cubicBezTo>
                                  <a:pt x="361" y="457"/>
                                  <a:pt x="359" y="474"/>
                                  <a:pt x="366" y="489"/>
                                </a:cubicBezTo>
                                <a:cubicBezTo>
                                  <a:pt x="368" y="494"/>
                                  <a:pt x="399" y="526"/>
                                  <a:pt x="375" y="510"/>
                                </a:cubicBezTo>
                                <a:cubicBezTo>
                                  <a:pt x="370" y="511"/>
                                  <a:pt x="364" y="510"/>
                                  <a:pt x="360" y="513"/>
                                </a:cubicBezTo>
                                <a:cubicBezTo>
                                  <a:pt x="356" y="516"/>
                                  <a:pt x="358" y="524"/>
                                  <a:pt x="354" y="525"/>
                                </a:cubicBezTo>
                                <a:cubicBezTo>
                                  <a:pt x="351" y="526"/>
                                  <a:pt x="351" y="518"/>
                                  <a:pt x="348" y="516"/>
                                </a:cubicBezTo>
                                <a:cubicBezTo>
                                  <a:pt x="343" y="511"/>
                                  <a:pt x="336" y="507"/>
                                  <a:pt x="330" y="504"/>
                                </a:cubicBezTo>
                                <a:cubicBezTo>
                                  <a:pt x="307" y="492"/>
                                  <a:pt x="287" y="489"/>
                                  <a:pt x="261" y="486"/>
                                </a:cubicBezTo>
                                <a:cubicBezTo>
                                  <a:pt x="238" y="489"/>
                                  <a:pt x="230" y="494"/>
                                  <a:pt x="210" y="501"/>
                                </a:cubicBezTo>
                                <a:cubicBezTo>
                                  <a:pt x="199" y="512"/>
                                  <a:pt x="187" y="528"/>
                                  <a:pt x="174" y="537"/>
                                </a:cubicBezTo>
                                <a:cubicBezTo>
                                  <a:pt x="172" y="543"/>
                                  <a:pt x="170" y="549"/>
                                  <a:pt x="168" y="555"/>
                                </a:cubicBezTo>
                                <a:cubicBezTo>
                                  <a:pt x="167" y="558"/>
                                  <a:pt x="165" y="564"/>
                                  <a:pt x="165" y="564"/>
                                </a:cubicBezTo>
                                <a:cubicBezTo>
                                  <a:pt x="167" y="591"/>
                                  <a:pt x="165" y="642"/>
                                  <a:pt x="195" y="657"/>
                                </a:cubicBezTo>
                                <a:cubicBezTo>
                                  <a:pt x="208" y="663"/>
                                  <a:pt x="223" y="664"/>
                                  <a:pt x="237" y="669"/>
                                </a:cubicBezTo>
                                <a:cubicBezTo>
                                  <a:pt x="278" y="664"/>
                                  <a:pt x="267" y="653"/>
                                  <a:pt x="297" y="633"/>
                                </a:cubicBezTo>
                                <a:cubicBezTo>
                                  <a:pt x="302" y="619"/>
                                  <a:pt x="313" y="611"/>
                                  <a:pt x="318" y="597"/>
                                </a:cubicBezTo>
                                <a:cubicBezTo>
                                  <a:pt x="319" y="603"/>
                                  <a:pt x="317" y="611"/>
                                  <a:pt x="321" y="615"/>
                                </a:cubicBezTo>
                                <a:cubicBezTo>
                                  <a:pt x="324" y="618"/>
                                  <a:pt x="324" y="609"/>
                                  <a:pt x="327" y="606"/>
                                </a:cubicBezTo>
                                <a:cubicBezTo>
                                  <a:pt x="331" y="602"/>
                                  <a:pt x="334" y="597"/>
                                  <a:pt x="339" y="597"/>
                                </a:cubicBezTo>
                                <a:cubicBezTo>
                                  <a:pt x="348" y="597"/>
                                  <a:pt x="332" y="607"/>
                                  <a:pt x="324" y="612"/>
                                </a:cubicBezTo>
                                <a:cubicBezTo>
                                  <a:pt x="322" y="618"/>
                                  <a:pt x="316" y="623"/>
                                  <a:pt x="315" y="630"/>
                                </a:cubicBezTo>
                                <a:cubicBezTo>
                                  <a:pt x="311" y="651"/>
                                  <a:pt x="370" y="709"/>
                                  <a:pt x="384" y="723"/>
                                </a:cubicBezTo>
                                <a:cubicBezTo>
                                  <a:pt x="389" y="738"/>
                                  <a:pt x="399" y="751"/>
                                  <a:pt x="414" y="756"/>
                                </a:cubicBezTo>
                                <a:cubicBezTo>
                                  <a:pt x="435" y="755"/>
                                  <a:pt x="456" y="755"/>
                                  <a:pt x="477" y="753"/>
                                </a:cubicBezTo>
                                <a:cubicBezTo>
                                  <a:pt x="489" y="752"/>
                                  <a:pt x="513" y="744"/>
                                  <a:pt x="513" y="744"/>
                                </a:cubicBezTo>
                                <a:cubicBezTo>
                                  <a:pt x="524" y="727"/>
                                  <a:pt x="526" y="704"/>
                                  <a:pt x="531" y="684"/>
                                </a:cubicBezTo>
                                <a:cubicBezTo>
                                  <a:pt x="527" y="655"/>
                                  <a:pt x="522" y="630"/>
                                  <a:pt x="513" y="603"/>
                                </a:cubicBezTo>
                                <a:cubicBezTo>
                                  <a:pt x="511" y="597"/>
                                  <a:pt x="531" y="609"/>
                                  <a:pt x="531" y="609"/>
                                </a:cubicBezTo>
                                <a:cubicBezTo>
                                  <a:pt x="544" y="608"/>
                                  <a:pt x="557" y="610"/>
                                  <a:pt x="570" y="606"/>
                                </a:cubicBezTo>
                                <a:cubicBezTo>
                                  <a:pt x="580" y="603"/>
                                  <a:pt x="574" y="585"/>
                                  <a:pt x="570" y="576"/>
                                </a:cubicBezTo>
                                <a:cubicBezTo>
                                  <a:pt x="565" y="564"/>
                                  <a:pt x="547" y="563"/>
                                  <a:pt x="537" y="561"/>
                                </a:cubicBezTo>
                                <a:cubicBezTo>
                                  <a:pt x="569" y="558"/>
                                  <a:pt x="567" y="558"/>
                                  <a:pt x="591" y="546"/>
                                </a:cubicBezTo>
                                <a:cubicBezTo>
                                  <a:pt x="600" y="528"/>
                                  <a:pt x="595" y="538"/>
                                  <a:pt x="609" y="516"/>
                                </a:cubicBezTo>
                                <a:cubicBezTo>
                                  <a:pt x="611" y="513"/>
                                  <a:pt x="615" y="507"/>
                                  <a:pt x="615" y="507"/>
                                </a:cubicBezTo>
                                <a:cubicBezTo>
                                  <a:pt x="612" y="471"/>
                                  <a:pt x="614" y="401"/>
                                  <a:pt x="579" y="378"/>
                                </a:cubicBezTo>
                                <a:cubicBezTo>
                                  <a:pt x="553" y="379"/>
                                  <a:pt x="527" y="382"/>
                                  <a:pt x="501" y="381"/>
                                </a:cubicBezTo>
                                <a:cubicBezTo>
                                  <a:pt x="498" y="381"/>
                                  <a:pt x="474" y="371"/>
                                  <a:pt x="474" y="390"/>
                                </a:cubicBezTo>
                                <a:cubicBezTo>
                                  <a:pt x="474" y="397"/>
                                  <a:pt x="486" y="385"/>
                                  <a:pt x="492" y="381"/>
                                </a:cubicBezTo>
                                <a:cubicBezTo>
                                  <a:pt x="497" y="373"/>
                                  <a:pt x="504" y="354"/>
                                  <a:pt x="504" y="354"/>
                                </a:cubicBezTo>
                                <a:cubicBezTo>
                                  <a:pt x="503" y="351"/>
                                  <a:pt x="504" y="347"/>
                                  <a:pt x="501" y="345"/>
                                </a:cubicBezTo>
                                <a:cubicBezTo>
                                  <a:pt x="496" y="341"/>
                                  <a:pt x="483" y="339"/>
                                  <a:pt x="483" y="339"/>
                                </a:cubicBezTo>
                                <a:cubicBezTo>
                                  <a:pt x="468" y="344"/>
                                  <a:pt x="474" y="340"/>
                                  <a:pt x="483" y="345"/>
                                </a:cubicBezTo>
                                <a:cubicBezTo>
                                  <a:pt x="506" y="358"/>
                                  <a:pt x="503" y="359"/>
                                  <a:pt x="531" y="363"/>
                                </a:cubicBezTo>
                                <a:cubicBezTo>
                                  <a:pt x="544" y="362"/>
                                  <a:pt x="560" y="365"/>
                                  <a:pt x="570" y="357"/>
                                </a:cubicBezTo>
                                <a:cubicBezTo>
                                  <a:pt x="580" y="349"/>
                                  <a:pt x="580" y="338"/>
                                  <a:pt x="591" y="330"/>
                                </a:cubicBezTo>
                                <a:cubicBezTo>
                                  <a:pt x="596" y="309"/>
                                  <a:pt x="591" y="294"/>
                                  <a:pt x="582" y="276"/>
                                </a:cubicBezTo>
                                <a:cubicBezTo>
                                  <a:pt x="562" y="235"/>
                                  <a:pt x="537" y="234"/>
                                  <a:pt x="495" y="228"/>
                                </a:cubicBezTo>
                                <a:cubicBezTo>
                                  <a:pt x="504" y="225"/>
                                  <a:pt x="516" y="218"/>
                                  <a:pt x="507" y="207"/>
                                </a:cubicBezTo>
                                <a:cubicBezTo>
                                  <a:pt x="505" y="204"/>
                                  <a:pt x="495" y="204"/>
                                  <a:pt x="498" y="201"/>
                                </a:cubicBezTo>
                                <a:cubicBezTo>
                                  <a:pt x="501" y="198"/>
                                  <a:pt x="506" y="203"/>
                                  <a:pt x="510" y="204"/>
                                </a:cubicBezTo>
                                <a:cubicBezTo>
                                  <a:pt x="552" y="199"/>
                                  <a:pt x="539" y="199"/>
                                  <a:pt x="555" y="168"/>
                                </a:cubicBezTo>
                                <a:cubicBezTo>
                                  <a:pt x="559" y="144"/>
                                  <a:pt x="556" y="81"/>
                                  <a:pt x="522" y="75"/>
                                </a:cubicBezTo>
                                <a:cubicBezTo>
                                  <a:pt x="498" y="71"/>
                                  <a:pt x="450" y="66"/>
                                  <a:pt x="450" y="66"/>
                                </a:cubicBezTo>
                                <a:cubicBezTo>
                                  <a:pt x="423" y="70"/>
                                  <a:pt x="416" y="77"/>
                                  <a:pt x="408" y="102"/>
                                </a:cubicBezTo>
                                <a:cubicBezTo>
                                  <a:pt x="409" y="116"/>
                                  <a:pt x="409" y="130"/>
                                  <a:pt x="411" y="144"/>
                                </a:cubicBezTo>
                                <a:cubicBezTo>
                                  <a:pt x="412" y="152"/>
                                  <a:pt x="420" y="165"/>
                                  <a:pt x="420" y="165"/>
                                </a:cubicBezTo>
                                <a:cubicBezTo>
                                  <a:pt x="403" y="168"/>
                                  <a:pt x="401" y="170"/>
                                  <a:pt x="396" y="186"/>
                                </a:cubicBezTo>
                                <a:cubicBezTo>
                                  <a:pt x="397" y="191"/>
                                  <a:pt x="399" y="206"/>
                                  <a:pt x="399" y="201"/>
                                </a:cubicBezTo>
                                <a:cubicBezTo>
                                  <a:pt x="399" y="162"/>
                                  <a:pt x="401" y="144"/>
                                  <a:pt x="366" y="132"/>
                                </a:cubicBezTo>
                                <a:cubicBezTo>
                                  <a:pt x="347" y="113"/>
                                  <a:pt x="348" y="117"/>
                                  <a:pt x="315" y="120"/>
                                </a:cubicBezTo>
                                <a:cubicBezTo>
                                  <a:pt x="300" y="130"/>
                                  <a:pt x="289" y="147"/>
                                  <a:pt x="279" y="162"/>
                                </a:cubicBezTo>
                                <a:cubicBezTo>
                                  <a:pt x="277" y="165"/>
                                  <a:pt x="285" y="153"/>
                                  <a:pt x="285" y="153"/>
                                </a:cubicBezTo>
                                <a:cubicBezTo>
                                  <a:pt x="283" y="149"/>
                                  <a:pt x="283" y="144"/>
                                  <a:pt x="279" y="141"/>
                                </a:cubicBezTo>
                                <a:cubicBezTo>
                                  <a:pt x="274" y="137"/>
                                  <a:pt x="261" y="135"/>
                                  <a:pt x="261" y="135"/>
                                </a:cubicBezTo>
                                <a:cubicBezTo>
                                  <a:pt x="265" y="135"/>
                                  <a:pt x="291" y="134"/>
                                  <a:pt x="300" y="129"/>
                                </a:cubicBezTo>
                                <a:cubicBezTo>
                                  <a:pt x="309" y="124"/>
                                  <a:pt x="327" y="111"/>
                                  <a:pt x="327" y="111"/>
                                </a:cubicBezTo>
                                <a:cubicBezTo>
                                  <a:pt x="331" y="105"/>
                                  <a:pt x="338" y="100"/>
                                  <a:pt x="342" y="93"/>
                                </a:cubicBezTo>
                                <a:cubicBezTo>
                                  <a:pt x="345" y="87"/>
                                  <a:pt x="348" y="75"/>
                                  <a:pt x="348" y="75"/>
                                </a:cubicBezTo>
                                <a:cubicBezTo>
                                  <a:pt x="344" y="47"/>
                                  <a:pt x="343" y="23"/>
                                  <a:pt x="312" y="15"/>
                                </a:cubicBezTo>
                                <a:cubicBezTo>
                                  <a:pt x="279" y="18"/>
                                  <a:pt x="275" y="11"/>
                                  <a:pt x="267" y="36"/>
                                </a:cubicBezTo>
                                <a:cubicBezTo>
                                  <a:pt x="262" y="19"/>
                                  <a:pt x="262" y="6"/>
                                  <a:pt x="243" y="12"/>
                                </a:cubicBezTo>
                                <a:cubicBezTo>
                                  <a:pt x="235" y="23"/>
                                  <a:pt x="240" y="42"/>
                                  <a:pt x="240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8800">
                            <a:off x="907200" y="1437480"/>
                            <a:ext cx="5151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756">
                                <a:moveTo>
                                  <a:pt x="240" y="33"/>
                                </a:moveTo>
                                <a:cubicBezTo>
                                  <a:pt x="227" y="26"/>
                                  <a:pt x="225" y="16"/>
                                  <a:pt x="213" y="9"/>
                                </a:cubicBezTo>
                                <a:cubicBezTo>
                                  <a:pt x="198" y="1"/>
                                  <a:pt x="178" y="1"/>
                                  <a:pt x="162" y="0"/>
                                </a:cubicBezTo>
                                <a:cubicBezTo>
                                  <a:pt x="133" y="6"/>
                                  <a:pt x="118" y="14"/>
                                  <a:pt x="102" y="39"/>
                                </a:cubicBezTo>
                                <a:cubicBezTo>
                                  <a:pt x="106" y="87"/>
                                  <a:pt x="117" y="121"/>
                                  <a:pt x="168" y="129"/>
                                </a:cubicBezTo>
                                <a:cubicBezTo>
                                  <a:pt x="171" y="128"/>
                                  <a:pt x="176" y="123"/>
                                  <a:pt x="177" y="126"/>
                                </a:cubicBezTo>
                                <a:cubicBezTo>
                                  <a:pt x="178" y="130"/>
                                  <a:pt x="171" y="134"/>
                                  <a:pt x="171" y="138"/>
                                </a:cubicBezTo>
                                <a:cubicBezTo>
                                  <a:pt x="171" y="151"/>
                                  <a:pt x="192" y="169"/>
                                  <a:pt x="171" y="162"/>
                                </a:cubicBezTo>
                                <a:cubicBezTo>
                                  <a:pt x="144" y="135"/>
                                  <a:pt x="104" y="142"/>
                                  <a:pt x="69" y="135"/>
                                </a:cubicBezTo>
                                <a:cubicBezTo>
                                  <a:pt x="59" y="136"/>
                                  <a:pt x="49" y="135"/>
                                  <a:pt x="39" y="138"/>
                                </a:cubicBezTo>
                                <a:cubicBezTo>
                                  <a:pt x="32" y="140"/>
                                  <a:pt x="21" y="150"/>
                                  <a:pt x="21" y="150"/>
                                </a:cubicBezTo>
                                <a:cubicBezTo>
                                  <a:pt x="11" y="165"/>
                                  <a:pt x="8" y="174"/>
                                  <a:pt x="0" y="189"/>
                                </a:cubicBezTo>
                                <a:cubicBezTo>
                                  <a:pt x="4" y="240"/>
                                  <a:pt x="5" y="286"/>
                                  <a:pt x="63" y="294"/>
                                </a:cubicBezTo>
                                <a:cubicBezTo>
                                  <a:pt x="79" y="299"/>
                                  <a:pt x="94" y="303"/>
                                  <a:pt x="111" y="306"/>
                                </a:cubicBezTo>
                                <a:cubicBezTo>
                                  <a:pt x="152" y="301"/>
                                  <a:pt x="145" y="296"/>
                                  <a:pt x="171" y="270"/>
                                </a:cubicBezTo>
                                <a:cubicBezTo>
                                  <a:pt x="166" y="295"/>
                                  <a:pt x="166" y="309"/>
                                  <a:pt x="192" y="315"/>
                                </a:cubicBezTo>
                                <a:cubicBezTo>
                                  <a:pt x="207" y="311"/>
                                  <a:pt x="216" y="293"/>
                                  <a:pt x="210" y="312"/>
                                </a:cubicBezTo>
                                <a:cubicBezTo>
                                  <a:pt x="202" y="366"/>
                                  <a:pt x="225" y="394"/>
                                  <a:pt x="276" y="411"/>
                                </a:cubicBezTo>
                                <a:cubicBezTo>
                                  <a:pt x="281" y="411"/>
                                  <a:pt x="326" y="417"/>
                                  <a:pt x="339" y="402"/>
                                </a:cubicBezTo>
                                <a:cubicBezTo>
                                  <a:pt x="344" y="396"/>
                                  <a:pt x="354" y="381"/>
                                  <a:pt x="357" y="372"/>
                                </a:cubicBezTo>
                                <a:cubicBezTo>
                                  <a:pt x="359" y="366"/>
                                  <a:pt x="363" y="354"/>
                                  <a:pt x="363" y="354"/>
                                </a:cubicBezTo>
                                <a:cubicBezTo>
                                  <a:pt x="363" y="354"/>
                                  <a:pt x="368" y="374"/>
                                  <a:pt x="369" y="375"/>
                                </a:cubicBezTo>
                                <a:cubicBezTo>
                                  <a:pt x="374" y="380"/>
                                  <a:pt x="387" y="387"/>
                                  <a:pt x="387" y="387"/>
                                </a:cubicBezTo>
                                <a:cubicBezTo>
                                  <a:pt x="410" y="382"/>
                                  <a:pt x="403" y="382"/>
                                  <a:pt x="393" y="390"/>
                                </a:cubicBezTo>
                                <a:cubicBezTo>
                                  <a:pt x="370" y="409"/>
                                  <a:pt x="397" y="390"/>
                                  <a:pt x="375" y="405"/>
                                </a:cubicBezTo>
                                <a:cubicBezTo>
                                  <a:pt x="374" y="408"/>
                                  <a:pt x="373" y="411"/>
                                  <a:pt x="372" y="414"/>
                                </a:cubicBezTo>
                                <a:cubicBezTo>
                                  <a:pt x="370" y="417"/>
                                  <a:pt x="367" y="420"/>
                                  <a:pt x="366" y="423"/>
                                </a:cubicBezTo>
                                <a:cubicBezTo>
                                  <a:pt x="363" y="429"/>
                                  <a:pt x="360" y="441"/>
                                  <a:pt x="360" y="441"/>
                                </a:cubicBezTo>
                                <a:cubicBezTo>
                                  <a:pt x="361" y="457"/>
                                  <a:pt x="359" y="474"/>
                                  <a:pt x="366" y="489"/>
                                </a:cubicBezTo>
                                <a:cubicBezTo>
                                  <a:pt x="368" y="494"/>
                                  <a:pt x="399" y="526"/>
                                  <a:pt x="375" y="510"/>
                                </a:cubicBezTo>
                                <a:cubicBezTo>
                                  <a:pt x="370" y="511"/>
                                  <a:pt x="364" y="510"/>
                                  <a:pt x="360" y="513"/>
                                </a:cubicBezTo>
                                <a:cubicBezTo>
                                  <a:pt x="356" y="516"/>
                                  <a:pt x="358" y="524"/>
                                  <a:pt x="354" y="525"/>
                                </a:cubicBezTo>
                                <a:cubicBezTo>
                                  <a:pt x="351" y="526"/>
                                  <a:pt x="351" y="518"/>
                                  <a:pt x="348" y="516"/>
                                </a:cubicBezTo>
                                <a:cubicBezTo>
                                  <a:pt x="343" y="511"/>
                                  <a:pt x="336" y="507"/>
                                  <a:pt x="330" y="504"/>
                                </a:cubicBezTo>
                                <a:cubicBezTo>
                                  <a:pt x="307" y="492"/>
                                  <a:pt x="287" y="489"/>
                                  <a:pt x="261" y="486"/>
                                </a:cubicBezTo>
                                <a:cubicBezTo>
                                  <a:pt x="238" y="489"/>
                                  <a:pt x="230" y="494"/>
                                  <a:pt x="210" y="501"/>
                                </a:cubicBezTo>
                                <a:cubicBezTo>
                                  <a:pt x="199" y="512"/>
                                  <a:pt x="187" y="528"/>
                                  <a:pt x="174" y="537"/>
                                </a:cubicBezTo>
                                <a:cubicBezTo>
                                  <a:pt x="172" y="543"/>
                                  <a:pt x="170" y="549"/>
                                  <a:pt x="168" y="555"/>
                                </a:cubicBezTo>
                                <a:cubicBezTo>
                                  <a:pt x="167" y="558"/>
                                  <a:pt x="165" y="564"/>
                                  <a:pt x="165" y="564"/>
                                </a:cubicBezTo>
                                <a:cubicBezTo>
                                  <a:pt x="167" y="591"/>
                                  <a:pt x="165" y="642"/>
                                  <a:pt x="195" y="657"/>
                                </a:cubicBezTo>
                                <a:cubicBezTo>
                                  <a:pt x="208" y="663"/>
                                  <a:pt x="223" y="664"/>
                                  <a:pt x="237" y="669"/>
                                </a:cubicBezTo>
                                <a:cubicBezTo>
                                  <a:pt x="278" y="664"/>
                                  <a:pt x="267" y="653"/>
                                  <a:pt x="297" y="633"/>
                                </a:cubicBezTo>
                                <a:cubicBezTo>
                                  <a:pt x="302" y="619"/>
                                  <a:pt x="313" y="611"/>
                                  <a:pt x="318" y="597"/>
                                </a:cubicBezTo>
                                <a:cubicBezTo>
                                  <a:pt x="319" y="603"/>
                                  <a:pt x="317" y="611"/>
                                  <a:pt x="321" y="615"/>
                                </a:cubicBezTo>
                                <a:cubicBezTo>
                                  <a:pt x="324" y="618"/>
                                  <a:pt x="324" y="609"/>
                                  <a:pt x="327" y="606"/>
                                </a:cubicBezTo>
                                <a:cubicBezTo>
                                  <a:pt x="331" y="602"/>
                                  <a:pt x="334" y="597"/>
                                  <a:pt x="339" y="597"/>
                                </a:cubicBezTo>
                                <a:cubicBezTo>
                                  <a:pt x="348" y="597"/>
                                  <a:pt x="332" y="607"/>
                                  <a:pt x="324" y="612"/>
                                </a:cubicBezTo>
                                <a:cubicBezTo>
                                  <a:pt x="322" y="618"/>
                                  <a:pt x="316" y="623"/>
                                  <a:pt x="315" y="630"/>
                                </a:cubicBezTo>
                                <a:cubicBezTo>
                                  <a:pt x="311" y="651"/>
                                  <a:pt x="370" y="709"/>
                                  <a:pt x="384" y="723"/>
                                </a:cubicBezTo>
                                <a:cubicBezTo>
                                  <a:pt x="389" y="738"/>
                                  <a:pt x="399" y="751"/>
                                  <a:pt x="414" y="756"/>
                                </a:cubicBezTo>
                                <a:cubicBezTo>
                                  <a:pt x="435" y="755"/>
                                  <a:pt x="456" y="755"/>
                                  <a:pt x="477" y="753"/>
                                </a:cubicBezTo>
                                <a:cubicBezTo>
                                  <a:pt x="489" y="752"/>
                                  <a:pt x="513" y="744"/>
                                  <a:pt x="513" y="744"/>
                                </a:cubicBezTo>
                                <a:cubicBezTo>
                                  <a:pt x="524" y="727"/>
                                  <a:pt x="526" y="704"/>
                                  <a:pt x="531" y="684"/>
                                </a:cubicBezTo>
                                <a:cubicBezTo>
                                  <a:pt x="527" y="655"/>
                                  <a:pt x="522" y="630"/>
                                  <a:pt x="513" y="603"/>
                                </a:cubicBezTo>
                                <a:cubicBezTo>
                                  <a:pt x="511" y="597"/>
                                  <a:pt x="531" y="609"/>
                                  <a:pt x="531" y="609"/>
                                </a:cubicBezTo>
                                <a:cubicBezTo>
                                  <a:pt x="544" y="608"/>
                                  <a:pt x="557" y="610"/>
                                  <a:pt x="570" y="606"/>
                                </a:cubicBezTo>
                                <a:cubicBezTo>
                                  <a:pt x="580" y="603"/>
                                  <a:pt x="574" y="585"/>
                                  <a:pt x="570" y="576"/>
                                </a:cubicBezTo>
                                <a:cubicBezTo>
                                  <a:pt x="565" y="564"/>
                                  <a:pt x="547" y="563"/>
                                  <a:pt x="537" y="561"/>
                                </a:cubicBezTo>
                                <a:cubicBezTo>
                                  <a:pt x="569" y="558"/>
                                  <a:pt x="567" y="558"/>
                                  <a:pt x="591" y="546"/>
                                </a:cubicBezTo>
                                <a:cubicBezTo>
                                  <a:pt x="600" y="528"/>
                                  <a:pt x="595" y="538"/>
                                  <a:pt x="609" y="516"/>
                                </a:cubicBezTo>
                                <a:cubicBezTo>
                                  <a:pt x="611" y="513"/>
                                  <a:pt x="615" y="507"/>
                                  <a:pt x="615" y="507"/>
                                </a:cubicBezTo>
                                <a:cubicBezTo>
                                  <a:pt x="612" y="471"/>
                                  <a:pt x="614" y="401"/>
                                  <a:pt x="579" y="378"/>
                                </a:cubicBezTo>
                                <a:cubicBezTo>
                                  <a:pt x="553" y="379"/>
                                  <a:pt x="527" y="382"/>
                                  <a:pt x="501" y="381"/>
                                </a:cubicBezTo>
                                <a:cubicBezTo>
                                  <a:pt x="498" y="381"/>
                                  <a:pt x="474" y="371"/>
                                  <a:pt x="474" y="390"/>
                                </a:cubicBezTo>
                                <a:cubicBezTo>
                                  <a:pt x="474" y="397"/>
                                  <a:pt x="486" y="385"/>
                                  <a:pt x="492" y="381"/>
                                </a:cubicBezTo>
                                <a:cubicBezTo>
                                  <a:pt x="497" y="373"/>
                                  <a:pt x="504" y="354"/>
                                  <a:pt x="504" y="354"/>
                                </a:cubicBezTo>
                                <a:cubicBezTo>
                                  <a:pt x="503" y="351"/>
                                  <a:pt x="504" y="347"/>
                                  <a:pt x="501" y="345"/>
                                </a:cubicBezTo>
                                <a:cubicBezTo>
                                  <a:pt x="496" y="341"/>
                                  <a:pt x="483" y="339"/>
                                  <a:pt x="483" y="339"/>
                                </a:cubicBezTo>
                                <a:cubicBezTo>
                                  <a:pt x="468" y="344"/>
                                  <a:pt x="474" y="340"/>
                                  <a:pt x="483" y="345"/>
                                </a:cubicBezTo>
                                <a:cubicBezTo>
                                  <a:pt x="506" y="358"/>
                                  <a:pt x="503" y="359"/>
                                  <a:pt x="531" y="363"/>
                                </a:cubicBezTo>
                                <a:cubicBezTo>
                                  <a:pt x="544" y="362"/>
                                  <a:pt x="560" y="365"/>
                                  <a:pt x="570" y="357"/>
                                </a:cubicBezTo>
                                <a:cubicBezTo>
                                  <a:pt x="580" y="349"/>
                                  <a:pt x="580" y="338"/>
                                  <a:pt x="591" y="330"/>
                                </a:cubicBezTo>
                                <a:cubicBezTo>
                                  <a:pt x="596" y="309"/>
                                  <a:pt x="591" y="294"/>
                                  <a:pt x="582" y="276"/>
                                </a:cubicBezTo>
                                <a:cubicBezTo>
                                  <a:pt x="562" y="235"/>
                                  <a:pt x="537" y="234"/>
                                  <a:pt x="495" y="228"/>
                                </a:cubicBezTo>
                                <a:cubicBezTo>
                                  <a:pt x="504" y="225"/>
                                  <a:pt x="516" y="218"/>
                                  <a:pt x="507" y="207"/>
                                </a:cubicBezTo>
                                <a:cubicBezTo>
                                  <a:pt x="505" y="204"/>
                                  <a:pt x="495" y="204"/>
                                  <a:pt x="498" y="201"/>
                                </a:cubicBezTo>
                                <a:cubicBezTo>
                                  <a:pt x="501" y="198"/>
                                  <a:pt x="506" y="203"/>
                                  <a:pt x="510" y="204"/>
                                </a:cubicBezTo>
                                <a:cubicBezTo>
                                  <a:pt x="552" y="199"/>
                                  <a:pt x="539" y="199"/>
                                  <a:pt x="555" y="168"/>
                                </a:cubicBezTo>
                                <a:cubicBezTo>
                                  <a:pt x="559" y="144"/>
                                  <a:pt x="556" y="81"/>
                                  <a:pt x="522" y="75"/>
                                </a:cubicBezTo>
                                <a:cubicBezTo>
                                  <a:pt x="498" y="71"/>
                                  <a:pt x="450" y="66"/>
                                  <a:pt x="450" y="66"/>
                                </a:cubicBezTo>
                                <a:cubicBezTo>
                                  <a:pt x="423" y="70"/>
                                  <a:pt x="416" y="77"/>
                                  <a:pt x="408" y="102"/>
                                </a:cubicBezTo>
                                <a:cubicBezTo>
                                  <a:pt x="409" y="116"/>
                                  <a:pt x="409" y="130"/>
                                  <a:pt x="411" y="144"/>
                                </a:cubicBezTo>
                                <a:cubicBezTo>
                                  <a:pt x="412" y="152"/>
                                  <a:pt x="420" y="165"/>
                                  <a:pt x="420" y="165"/>
                                </a:cubicBezTo>
                                <a:cubicBezTo>
                                  <a:pt x="403" y="168"/>
                                  <a:pt x="401" y="170"/>
                                  <a:pt x="396" y="186"/>
                                </a:cubicBezTo>
                                <a:cubicBezTo>
                                  <a:pt x="397" y="191"/>
                                  <a:pt x="399" y="206"/>
                                  <a:pt x="399" y="201"/>
                                </a:cubicBezTo>
                                <a:cubicBezTo>
                                  <a:pt x="399" y="162"/>
                                  <a:pt x="401" y="144"/>
                                  <a:pt x="366" y="132"/>
                                </a:cubicBezTo>
                                <a:cubicBezTo>
                                  <a:pt x="347" y="113"/>
                                  <a:pt x="348" y="117"/>
                                  <a:pt x="315" y="120"/>
                                </a:cubicBezTo>
                                <a:cubicBezTo>
                                  <a:pt x="300" y="130"/>
                                  <a:pt x="289" y="147"/>
                                  <a:pt x="279" y="162"/>
                                </a:cubicBezTo>
                                <a:cubicBezTo>
                                  <a:pt x="277" y="165"/>
                                  <a:pt x="285" y="153"/>
                                  <a:pt x="285" y="153"/>
                                </a:cubicBezTo>
                                <a:cubicBezTo>
                                  <a:pt x="283" y="149"/>
                                  <a:pt x="283" y="144"/>
                                  <a:pt x="279" y="141"/>
                                </a:cubicBezTo>
                                <a:cubicBezTo>
                                  <a:pt x="274" y="137"/>
                                  <a:pt x="261" y="135"/>
                                  <a:pt x="261" y="135"/>
                                </a:cubicBezTo>
                                <a:cubicBezTo>
                                  <a:pt x="265" y="135"/>
                                  <a:pt x="291" y="134"/>
                                  <a:pt x="300" y="129"/>
                                </a:cubicBezTo>
                                <a:cubicBezTo>
                                  <a:pt x="309" y="124"/>
                                  <a:pt x="327" y="111"/>
                                  <a:pt x="327" y="111"/>
                                </a:cubicBezTo>
                                <a:cubicBezTo>
                                  <a:pt x="331" y="105"/>
                                  <a:pt x="338" y="100"/>
                                  <a:pt x="342" y="93"/>
                                </a:cubicBezTo>
                                <a:cubicBezTo>
                                  <a:pt x="345" y="87"/>
                                  <a:pt x="348" y="75"/>
                                  <a:pt x="348" y="75"/>
                                </a:cubicBezTo>
                                <a:cubicBezTo>
                                  <a:pt x="344" y="47"/>
                                  <a:pt x="343" y="23"/>
                                  <a:pt x="312" y="15"/>
                                </a:cubicBezTo>
                                <a:cubicBezTo>
                                  <a:pt x="279" y="18"/>
                                  <a:pt x="275" y="11"/>
                                  <a:pt x="267" y="36"/>
                                </a:cubicBezTo>
                                <a:cubicBezTo>
                                  <a:pt x="262" y="19"/>
                                  <a:pt x="262" y="6"/>
                                  <a:pt x="243" y="12"/>
                                </a:cubicBezTo>
                                <a:cubicBezTo>
                                  <a:pt x="235" y="23"/>
                                  <a:pt x="240" y="42"/>
                                  <a:pt x="240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5405760"/>
                            <a:ext cx="614160" cy="866880"/>
                          </a:xfrm>
                        </wpg:grpSpPr>
                        <wps:wsp>
                          <wps:cNvSpPr/>
                          <wps:spPr>
                            <a:xfrm rot="12102000">
                              <a:off x="134640" y="35280"/>
                              <a:ext cx="344160" cy="79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57">
                                  <a:moveTo>
                                    <a:pt x="369" y="62"/>
                                  </a:moveTo>
                                  <a:cubicBezTo>
                                    <a:pt x="302" y="69"/>
                                    <a:pt x="226" y="40"/>
                                    <a:pt x="169" y="82"/>
                                  </a:cubicBezTo>
                                  <a:cubicBezTo>
                                    <a:pt x="112" y="124"/>
                                    <a:pt x="0" y="274"/>
                                    <a:pt x="29" y="312"/>
                                  </a:cubicBezTo>
                                  <a:cubicBezTo>
                                    <a:pt x="58" y="350"/>
                                    <a:pt x="254" y="357"/>
                                    <a:pt x="344" y="312"/>
                                  </a:cubicBezTo>
                                  <a:cubicBezTo>
                                    <a:pt x="434" y="267"/>
                                    <a:pt x="563" y="84"/>
                                    <a:pt x="569" y="42"/>
                                  </a:cubicBezTo>
                                  <a:cubicBezTo>
                                    <a:pt x="575" y="0"/>
                                    <a:pt x="436" y="55"/>
                                    <a:pt x="369" y="6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102000">
                              <a:off x="205200" y="99000"/>
                              <a:ext cx="22716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57">
                                  <a:moveTo>
                                    <a:pt x="369" y="62"/>
                                  </a:moveTo>
                                  <a:cubicBezTo>
                                    <a:pt x="302" y="69"/>
                                    <a:pt x="226" y="40"/>
                                    <a:pt x="169" y="82"/>
                                  </a:cubicBezTo>
                                  <a:cubicBezTo>
                                    <a:pt x="112" y="124"/>
                                    <a:pt x="0" y="274"/>
                                    <a:pt x="29" y="312"/>
                                  </a:cubicBezTo>
                                  <a:cubicBezTo>
                                    <a:pt x="58" y="350"/>
                                    <a:pt x="254" y="357"/>
                                    <a:pt x="344" y="312"/>
                                  </a:cubicBezTo>
                                  <a:cubicBezTo>
                                    <a:pt x="434" y="267"/>
                                    <a:pt x="563" y="84"/>
                                    <a:pt x="569" y="42"/>
                                  </a:cubicBezTo>
                                  <a:cubicBezTo>
                                    <a:pt x="575" y="0"/>
                                    <a:pt x="436" y="55"/>
                                    <a:pt x="369" y="6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102000">
                              <a:off x="268200" y="232200"/>
                              <a:ext cx="11880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57">
                                  <a:moveTo>
                                    <a:pt x="369" y="62"/>
                                  </a:moveTo>
                                  <a:cubicBezTo>
                                    <a:pt x="302" y="69"/>
                                    <a:pt x="226" y="40"/>
                                    <a:pt x="169" y="82"/>
                                  </a:cubicBezTo>
                                  <a:cubicBezTo>
                                    <a:pt x="112" y="124"/>
                                    <a:pt x="0" y="274"/>
                                    <a:pt x="29" y="312"/>
                                  </a:cubicBezTo>
                                  <a:cubicBezTo>
                                    <a:pt x="58" y="350"/>
                                    <a:pt x="254" y="357"/>
                                    <a:pt x="344" y="312"/>
                                  </a:cubicBezTo>
                                  <a:cubicBezTo>
                                    <a:pt x="434" y="267"/>
                                    <a:pt x="563" y="84"/>
                                    <a:pt x="569" y="42"/>
                                  </a:cubicBezTo>
                                  <a:cubicBezTo>
                                    <a:pt x="575" y="0"/>
                                    <a:pt x="436" y="55"/>
                                    <a:pt x="369" y="6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99160"/>
                              <a:ext cx="1224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" y="240120"/>
                              <a:ext cx="1224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680" y="217080"/>
                              <a:ext cx="1224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598320"/>
                              <a:ext cx="1224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40" y="498960"/>
                              <a:ext cx="1224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84000"/>
                              <a:ext cx="1224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560" y="2582640"/>
                            <a:ext cx="31500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1600"/>
                              <a:ext cx="27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2520"/>
                              <a:ext cx="190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760" y="2774160"/>
                            <a:ext cx="32148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27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440"/>
                              <a:ext cx="172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183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5680" y="1670760"/>
                            <a:ext cx="13968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376">
                                <a:moveTo>
                                  <a:pt x="220" y="376"/>
                                </a:moveTo>
                                <a:lnTo>
                                  <a:pt x="180" y="308"/>
                                </a:lnTo>
                                <a:lnTo>
                                  <a:pt x="45" y="2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1921680"/>
                            <a:ext cx="692280" cy="3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40" y="17640"/>
                              <a:ext cx="199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880"/>
                              <a:ext cx="199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19440"/>
                              <a:ext cx="199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880"/>
                              <a:ext cx="7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560" y="0"/>
                              <a:ext cx="7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205600">
                            <a:off x="575280" y="177696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5840" y="1277640"/>
                            <a:ext cx="55944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60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57">
                                  <a:moveTo>
                                    <a:pt x="369" y="62"/>
                                  </a:moveTo>
                                  <a:cubicBezTo>
                                    <a:pt x="302" y="69"/>
                                    <a:pt x="226" y="40"/>
                                    <a:pt x="169" y="82"/>
                                  </a:cubicBezTo>
                                  <a:cubicBezTo>
                                    <a:pt x="112" y="124"/>
                                    <a:pt x="0" y="274"/>
                                    <a:pt x="29" y="312"/>
                                  </a:cubicBezTo>
                                  <a:cubicBezTo>
                                    <a:pt x="58" y="350"/>
                                    <a:pt x="254" y="357"/>
                                    <a:pt x="344" y="312"/>
                                  </a:cubicBezTo>
                                  <a:cubicBezTo>
                                    <a:pt x="434" y="267"/>
                                    <a:pt x="563" y="84"/>
                                    <a:pt x="569" y="42"/>
                                  </a:cubicBezTo>
                                  <a:cubicBezTo>
                                    <a:pt x="575" y="0"/>
                                    <a:pt x="436" y="55"/>
                                    <a:pt x="369" y="6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4280"/>
                              <a:ext cx="3650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57">
                                  <a:moveTo>
                                    <a:pt x="369" y="62"/>
                                  </a:moveTo>
                                  <a:cubicBezTo>
                                    <a:pt x="302" y="69"/>
                                    <a:pt x="226" y="40"/>
                                    <a:pt x="169" y="82"/>
                                  </a:cubicBezTo>
                                  <a:cubicBezTo>
                                    <a:pt x="112" y="124"/>
                                    <a:pt x="0" y="274"/>
                                    <a:pt x="29" y="312"/>
                                  </a:cubicBezTo>
                                  <a:cubicBezTo>
                                    <a:pt x="58" y="350"/>
                                    <a:pt x="254" y="357"/>
                                    <a:pt x="344" y="312"/>
                                  </a:cubicBezTo>
                                  <a:cubicBezTo>
                                    <a:pt x="434" y="267"/>
                                    <a:pt x="563" y="84"/>
                                    <a:pt x="569" y="42"/>
                                  </a:cubicBezTo>
                                  <a:cubicBezTo>
                                    <a:pt x="575" y="0"/>
                                    <a:pt x="436" y="55"/>
                                    <a:pt x="369" y="6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04760"/>
                              <a:ext cx="1904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57">
                                  <a:moveTo>
                                    <a:pt x="369" y="62"/>
                                  </a:moveTo>
                                  <a:cubicBezTo>
                                    <a:pt x="302" y="69"/>
                                    <a:pt x="226" y="40"/>
                                    <a:pt x="169" y="82"/>
                                  </a:cubicBezTo>
                                  <a:cubicBezTo>
                                    <a:pt x="112" y="124"/>
                                    <a:pt x="0" y="274"/>
                                    <a:pt x="29" y="312"/>
                                  </a:cubicBezTo>
                                  <a:cubicBezTo>
                                    <a:pt x="58" y="350"/>
                                    <a:pt x="254" y="357"/>
                                    <a:pt x="344" y="312"/>
                                  </a:cubicBezTo>
                                  <a:cubicBezTo>
                                    <a:pt x="434" y="267"/>
                                    <a:pt x="563" y="84"/>
                                    <a:pt x="569" y="42"/>
                                  </a:cubicBezTo>
                                  <a:cubicBezTo>
                                    <a:pt x="575" y="0"/>
                                    <a:pt x="436" y="55"/>
                                    <a:pt x="369" y="6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206280"/>
                              <a:ext cx="15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236880"/>
                              <a:ext cx="15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254160"/>
                              <a:ext cx="15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61560"/>
                              <a:ext cx="15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320" y="109080"/>
                              <a:ext cx="15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19800"/>
                              <a:ext cx="158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2200" y="957600"/>
                            <a:ext cx="4132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8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3164" y="0"/>
                                  <a:pt x="632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152000"/>
                            <a:ext cx="71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2">
                                <a:moveTo>
                                  <a:pt x="0" y="2"/>
                                </a:moveTo>
                                <a:lnTo>
                                  <a:pt x="11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153080"/>
                            <a:ext cx="18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153080"/>
                            <a:ext cx="116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1530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1530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260748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2607480"/>
                            <a:ext cx="10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25718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25718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775600"/>
                            <a:ext cx="18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752560"/>
                            <a:ext cx="161424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2" h="974">
                                <a:moveTo>
                                  <a:pt x="2542" y="29"/>
                                </a:moveTo>
                                <a:cubicBezTo>
                                  <a:pt x="2421" y="28"/>
                                  <a:pt x="2015" y="21"/>
                                  <a:pt x="1815" y="21"/>
                                </a:cubicBezTo>
                                <a:cubicBezTo>
                                  <a:pt x="1615" y="21"/>
                                  <a:pt x="1524" y="0"/>
                                  <a:pt x="1342" y="29"/>
                                </a:cubicBezTo>
                                <a:cubicBezTo>
                                  <a:pt x="1160" y="58"/>
                                  <a:pt x="944" y="37"/>
                                  <a:pt x="720" y="194"/>
                                </a:cubicBezTo>
                                <a:cubicBezTo>
                                  <a:pt x="496" y="351"/>
                                  <a:pt x="150" y="812"/>
                                  <a:pt x="0" y="9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146960"/>
                            <a:ext cx="1236240" cy="151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391">
                                <a:moveTo>
                                  <a:pt x="1947" y="2288"/>
                                </a:moveTo>
                                <a:cubicBezTo>
                                  <a:pt x="1826" y="2287"/>
                                  <a:pt x="1420" y="2280"/>
                                  <a:pt x="1220" y="2280"/>
                                </a:cubicBezTo>
                                <a:cubicBezTo>
                                  <a:pt x="1020" y="2280"/>
                                  <a:pt x="926" y="2288"/>
                                  <a:pt x="747" y="2288"/>
                                </a:cubicBezTo>
                                <a:cubicBezTo>
                                  <a:pt x="568" y="2288"/>
                                  <a:pt x="252" y="2391"/>
                                  <a:pt x="147" y="2280"/>
                                </a:cubicBezTo>
                                <a:cubicBezTo>
                                  <a:pt x="42" y="2169"/>
                                  <a:pt x="140" y="1879"/>
                                  <a:pt x="117" y="1620"/>
                                </a:cubicBezTo>
                                <a:cubicBezTo>
                                  <a:pt x="94" y="1361"/>
                                  <a:pt x="0" y="940"/>
                                  <a:pt x="12" y="728"/>
                                </a:cubicBezTo>
                                <a:cubicBezTo>
                                  <a:pt x="24" y="516"/>
                                  <a:pt x="155" y="466"/>
                                  <a:pt x="192" y="345"/>
                                </a:cubicBezTo>
                                <a:cubicBezTo>
                                  <a:pt x="229" y="224"/>
                                  <a:pt x="228" y="72"/>
                                  <a:pt x="23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156320"/>
                            <a:ext cx="533520" cy="21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3383">
                                <a:moveTo>
                                  <a:pt x="840" y="0"/>
                                </a:moveTo>
                                <a:cubicBezTo>
                                  <a:pt x="833" y="50"/>
                                  <a:pt x="816" y="223"/>
                                  <a:pt x="787" y="300"/>
                                </a:cubicBezTo>
                                <a:cubicBezTo>
                                  <a:pt x="758" y="377"/>
                                  <a:pt x="693" y="393"/>
                                  <a:pt x="667" y="465"/>
                                </a:cubicBezTo>
                                <a:cubicBezTo>
                                  <a:pt x="641" y="537"/>
                                  <a:pt x="631" y="608"/>
                                  <a:pt x="630" y="735"/>
                                </a:cubicBezTo>
                                <a:cubicBezTo>
                                  <a:pt x="629" y="862"/>
                                  <a:pt x="645" y="1090"/>
                                  <a:pt x="660" y="1230"/>
                                </a:cubicBezTo>
                                <a:cubicBezTo>
                                  <a:pt x="675" y="1370"/>
                                  <a:pt x="715" y="1444"/>
                                  <a:pt x="720" y="1575"/>
                                </a:cubicBezTo>
                                <a:cubicBezTo>
                                  <a:pt x="725" y="1706"/>
                                  <a:pt x="699" y="1863"/>
                                  <a:pt x="690" y="2018"/>
                                </a:cubicBezTo>
                                <a:cubicBezTo>
                                  <a:pt x="681" y="2173"/>
                                  <a:pt x="782" y="2277"/>
                                  <a:pt x="667" y="2505"/>
                                </a:cubicBezTo>
                                <a:cubicBezTo>
                                  <a:pt x="552" y="2733"/>
                                  <a:pt x="139" y="3200"/>
                                  <a:pt x="0" y="33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95000">
                            <a:off x="873720" y="199944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1272600"/>
                            <a:ext cx="705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31">
                                <a:moveTo>
                                  <a:pt x="111" y="531"/>
                                </a:moveTo>
                                <a:lnTo>
                                  <a:pt x="18" y="492"/>
                                </a:lnTo>
                                <a:lnTo>
                                  <a:pt x="0" y="3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962000"/>
                            <a:ext cx="14220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66">
                                <a:moveTo>
                                  <a:pt x="0" y="0"/>
                                </a:moveTo>
                                <a:lnTo>
                                  <a:pt x="47" y="64"/>
                                </a:lnTo>
                                <a:lnTo>
                                  <a:pt x="189" y="146"/>
                                </a:lnTo>
                                <a:lnTo>
                                  <a:pt x="214" y="221"/>
                                </a:lnTo>
                                <a:lnTo>
                                  <a:pt x="224" y="3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1585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2920" y="56012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5880" y="52329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8920" y="2442240"/>
                            <a:ext cx="1332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15">
                                <a:moveTo>
                                  <a:pt x="210" y="0"/>
                                </a:moveTo>
                                <a:lnTo>
                                  <a:pt x="210" y="210"/>
                                </a:lnTo>
                                <a:lnTo>
                                  <a:pt x="160" y="305"/>
                                </a:ln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2537640"/>
                            <a:ext cx="66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0">
                                <a:moveTo>
                                  <a:pt x="0" y="280"/>
                                </a:moveTo>
                                <a:lnTo>
                                  <a:pt x="60" y="260"/>
                                </a:lnTo>
                                <a:lnTo>
                                  <a:pt x="100" y="18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2223000"/>
                            <a:ext cx="2755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0" h="781">
                                <a:moveTo>
                                  <a:pt x="85" y="0"/>
                                </a:moveTo>
                                <a:cubicBezTo>
                                  <a:pt x="92" y="109"/>
                                  <a:pt x="0" y="529"/>
                                  <a:pt x="125" y="655"/>
                                </a:cubicBezTo>
                                <a:cubicBezTo>
                                  <a:pt x="250" y="781"/>
                                  <a:pt x="133" y="735"/>
                                  <a:pt x="835" y="755"/>
                                </a:cubicBezTo>
                                <a:cubicBezTo>
                                  <a:pt x="1537" y="775"/>
                                  <a:pt x="3610" y="771"/>
                                  <a:pt x="4340" y="7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175480"/>
                            <a:ext cx="251640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798">
                                <a:moveTo>
                                  <a:pt x="3963" y="735"/>
                                </a:moveTo>
                                <a:cubicBezTo>
                                  <a:pt x="3466" y="735"/>
                                  <a:pt x="1607" y="729"/>
                                  <a:pt x="983" y="735"/>
                                </a:cubicBezTo>
                                <a:cubicBezTo>
                                  <a:pt x="359" y="741"/>
                                  <a:pt x="381" y="798"/>
                                  <a:pt x="218" y="770"/>
                                </a:cubicBezTo>
                                <a:cubicBezTo>
                                  <a:pt x="55" y="742"/>
                                  <a:pt x="6" y="639"/>
                                  <a:pt x="3" y="565"/>
                                </a:cubicBezTo>
                                <a:cubicBezTo>
                                  <a:pt x="0" y="491"/>
                                  <a:pt x="166" y="419"/>
                                  <a:pt x="198" y="325"/>
                                </a:cubicBezTo>
                                <a:cubicBezTo>
                                  <a:pt x="230" y="231"/>
                                  <a:pt x="194" y="68"/>
                                  <a:pt x="19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608480"/>
                            <a:ext cx="97236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1433">
                                <a:moveTo>
                                  <a:pt x="715" y="1433"/>
                                </a:moveTo>
                                <a:cubicBezTo>
                                  <a:pt x="717" y="1335"/>
                                  <a:pt x="698" y="955"/>
                                  <a:pt x="725" y="838"/>
                                </a:cubicBezTo>
                                <a:cubicBezTo>
                                  <a:pt x="752" y="721"/>
                                  <a:pt x="764" y="748"/>
                                  <a:pt x="875" y="728"/>
                                </a:cubicBezTo>
                                <a:cubicBezTo>
                                  <a:pt x="986" y="708"/>
                                  <a:pt x="1284" y="746"/>
                                  <a:pt x="1390" y="718"/>
                                </a:cubicBezTo>
                                <a:cubicBezTo>
                                  <a:pt x="1496" y="690"/>
                                  <a:pt x="1489" y="623"/>
                                  <a:pt x="1510" y="563"/>
                                </a:cubicBezTo>
                                <a:cubicBezTo>
                                  <a:pt x="1531" y="503"/>
                                  <a:pt x="1517" y="421"/>
                                  <a:pt x="1515" y="358"/>
                                </a:cubicBezTo>
                                <a:cubicBezTo>
                                  <a:pt x="1513" y="295"/>
                                  <a:pt x="1528" y="238"/>
                                  <a:pt x="1500" y="183"/>
                                </a:cubicBezTo>
                                <a:cubicBezTo>
                                  <a:pt x="1472" y="128"/>
                                  <a:pt x="1486" y="56"/>
                                  <a:pt x="1345" y="28"/>
                                </a:cubicBezTo>
                                <a:cubicBezTo>
                                  <a:pt x="1204" y="0"/>
                                  <a:pt x="879" y="17"/>
                                  <a:pt x="655" y="13"/>
                                </a:cubicBezTo>
                                <a:cubicBezTo>
                                  <a:pt x="431" y="9"/>
                                  <a:pt x="136" y="5"/>
                                  <a:pt x="0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012680"/>
                            <a:ext cx="240660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0" h="1011">
                                <a:moveTo>
                                  <a:pt x="3745" y="355"/>
                                </a:moveTo>
                                <a:cubicBezTo>
                                  <a:pt x="3745" y="330"/>
                                  <a:pt x="3746" y="243"/>
                                  <a:pt x="3745" y="206"/>
                                </a:cubicBezTo>
                                <a:cubicBezTo>
                                  <a:pt x="3744" y="169"/>
                                  <a:pt x="3778" y="162"/>
                                  <a:pt x="3740" y="131"/>
                                </a:cubicBezTo>
                                <a:cubicBezTo>
                                  <a:pt x="3702" y="100"/>
                                  <a:pt x="3790" y="41"/>
                                  <a:pt x="3520" y="21"/>
                                </a:cubicBezTo>
                                <a:cubicBezTo>
                                  <a:pt x="3250" y="1"/>
                                  <a:pt x="2515" y="11"/>
                                  <a:pt x="2118" y="9"/>
                                </a:cubicBezTo>
                                <a:cubicBezTo>
                                  <a:pt x="1721" y="7"/>
                                  <a:pt x="1416" y="2"/>
                                  <a:pt x="1135" y="9"/>
                                </a:cubicBezTo>
                                <a:cubicBezTo>
                                  <a:pt x="854" y="16"/>
                                  <a:pt x="566" y="0"/>
                                  <a:pt x="430" y="51"/>
                                </a:cubicBezTo>
                                <a:cubicBezTo>
                                  <a:pt x="294" y="102"/>
                                  <a:pt x="342" y="248"/>
                                  <a:pt x="320" y="316"/>
                                </a:cubicBezTo>
                                <a:cubicBezTo>
                                  <a:pt x="298" y="384"/>
                                  <a:pt x="317" y="409"/>
                                  <a:pt x="300" y="461"/>
                                </a:cubicBezTo>
                                <a:cubicBezTo>
                                  <a:pt x="283" y="513"/>
                                  <a:pt x="263" y="574"/>
                                  <a:pt x="220" y="631"/>
                                </a:cubicBezTo>
                                <a:cubicBezTo>
                                  <a:pt x="177" y="688"/>
                                  <a:pt x="77" y="738"/>
                                  <a:pt x="40" y="801"/>
                                </a:cubicBezTo>
                                <a:cubicBezTo>
                                  <a:pt x="3" y="864"/>
                                  <a:pt x="8" y="967"/>
                                  <a:pt x="0" y="10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308600"/>
                            <a:ext cx="1522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50">
                                <a:moveTo>
                                  <a:pt x="237" y="0"/>
                                </a:moveTo>
                                <a:lnTo>
                                  <a:pt x="240" y="99"/>
                                </a:lnTo>
                                <a:lnTo>
                                  <a:pt x="238" y="241"/>
                                </a:lnTo>
                                <a:lnTo>
                                  <a:pt x="231" y="405"/>
                                </a:lnTo>
                                <a:lnTo>
                                  <a:pt x="165" y="450"/>
                                </a:ln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1587600"/>
                            <a:ext cx="1201320" cy="8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2" h="1363">
                                <a:moveTo>
                                  <a:pt x="620" y="16"/>
                                </a:moveTo>
                                <a:cubicBezTo>
                                  <a:pt x="566" y="15"/>
                                  <a:pt x="387" y="6"/>
                                  <a:pt x="300" y="11"/>
                                </a:cubicBezTo>
                                <a:cubicBezTo>
                                  <a:pt x="213" y="16"/>
                                  <a:pt x="146" y="0"/>
                                  <a:pt x="98" y="49"/>
                                </a:cubicBezTo>
                                <a:cubicBezTo>
                                  <a:pt x="50" y="98"/>
                                  <a:pt x="30" y="199"/>
                                  <a:pt x="15" y="304"/>
                                </a:cubicBezTo>
                                <a:cubicBezTo>
                                  <a:pt x="0" y="409"/>
                                  <a:pt x="5" y="539"/>
                                  <a:pt x="10" y="681"/>
                                </a:cubicBezTo>
                                <a:cubicBezTo>
                                  <a:pt x="15" y="823"/>
                                  <a:pt x="8" y="1048"/>
                                  <a:pt x="45" y="1156"/>
                                </a:cubicBezTo>
                                <a:cubicBezTo>
                                  <a:pt x="82" y="1264"/>
                                  <a:pt x="153" y="1299"/>
                                  <a:pt x="235" y="1331"/>
                                </a:cubicBezTo>
                                <a:cubicBezTo>
                                  <a:pt x="317" y="1363"/>
                                  <a:pt x="412" y="1348"/>
                                  <a:pt x="535" y="1346"/>
                                </a:cubicBezTo>
                                <a:cubicBezTo>
                                  <a:pt x="658" y="1344"/>
                                  <a:pt x="887" y="1360"/>
                                  <a:pt x="975" y="1316"/>
                                </a:cubicBezTo>
                                <a:cubicBezTo>
                                  <a:pt x="1063" y="1272"/>
                                  <a:pt x="1051" y="1145"/>
                                  <a:pt x="1065" y="1081"/>
                                </a:cubicBezTo>
                                <a:cubicBezTo>
                                  <a:pt x="1079" y="1017"/>
                                  <a:pt x="1053" y="984"/>
                                  <a:pt x="1060" y="931"/>
                                </a:cubicBezTo>
                                <a:cubicBezTo>
                                  <a:pt x="1067" y="878"/>
                                  <a:pt x="1041" y="793"/>
                                  <a:pt x="1110" y="761"/>
                                </a:cubicBezTo>
                                <a:cubicBezTo>
                                  <a:pt x="1179" y="729"/>
                                  <a:pt x="1356" y="739"/>
                                  <a:pt x="1475" y="741"/>
                                </a:cubicBezTo>
                                <a:cubicBezTo>
                                  <a:pt x="1594" y="743"/>
                                  <a:pt x="1758" y="724"/>
                                  <a:pt x="1825" y="771"/>
                                </a:cubicBezTo>
                                <a:cubicBezTo>
                                  <a:pt x="1892" y="818"/>
                                  <a:pt x="1867" y="935"/>
                                  <a:pt x="1875" y="1021"/>
                                </a:cubicBezTo>
                                <a:cubicBezTo>
                                  <a:pt x="1883" y="1107"/>
                                  <a:pt x="1875" y="1231"/>
                                  <a:pt x="1875" y="12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9320" y="1452240"/>
                            <a:ext cx="54000" cy="125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5640" y="3564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80" y="52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80" y="88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80" y="16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1880" y="1851120"/>
                            <a:ext cx="54000" cy="125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5640" y="3564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80" y="52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80" y="88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80" y="16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2840" y="5173200"/>
                            <a:ext cx="54000" cy="125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5640" y="3564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80" y="529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80" y="88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080" y="16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2440" y="4792320"/>
                            <a:ext cx="54000" cy="125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5640" y="3564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720" y="52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720" y="882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720" y="165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2080" y="1058040"/>
                            <a:ext cx="21456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9" h="950">
                                <a:moveTo>
                                  <a:pt x="3356" y="335"/>
                                </a:moveTo>
                                <a:cubicBezTo>
                                  <a:pt x="3357" y="317"/>
                                  <a:pt x="3360" y="255"/>
                                  <a:pt x="3361" y="225"/>
                                </a:cubicBezTo>
                                <a:cubicBezTo>
                                  <a:pt x="3362" y="195"/>
                                  <a:pt x="3379" y="184"/>
                                  <a:pt x="3361" y="155"/>
                                </a:cubicBezTo>
                                <a:cubicBezTo>
                                  <a:pt x="3343" y="126"/>
                                  <a:pt x="3358" y="71"/>
                                  <a:pt x="3251" y="50"/>
                                </a:cubicBezTo>
                                <a:cubicBezTo>
                                  <a:pt x="3144" y="29"/>
                                  <a:pt x="2985" y="34"/>
                                  <a:pt x="2721" y="30"/>
                                </a:cubicBezTo>
                                <a:cubicBezTo>
                                  <a:pt x="2457" y="26"/>
                                  <a:pt x="1979" y="25"/>
                                  <a:pt x="1666" y="25"/>
                                </a:cubicBezTo>
                                <a:cubicBezTo>
                                  <a:pt x="1353" y="25"/>
                                  <a:pt x="1073" y="23"/>
                                  <a:pt x="841" y="30"/>
                                </a:cubicBezTo>
                                <a:cubicBezTo>
                                  <a:pt x="609" y="37"/>
                                  <a:pt x="384" y="0"/>
                                  <a:pt x="276" y="65"/>
                                </a:cubicBezTo>
                                <a:cubicBezTo>
                                  <a:pt x="168" y="130"/>
                                  <a:pt x="232" y="311"/>
                                  <a:pt x="191" y="420"/>
                                </a:cubicBezTo>
                                <a:cubicBezTo>
                                  <a:pt x="150" y="529"/>
                                  <a:pt x="62" y="632"/>
                                  <a:pt x="31" y="720"/>
                                </a:cubicBezTo>
                                <a:cubicBezTo>
                                  <a:pt x="0" y="808"/>
                                  <a:pt x="11" y="902"/>
                                  <a:pt x="6" y="9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0240" y="6224400"/>
                            <a:ext cx="31500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1600"/>
                              <a:ext cx="27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2520"/>
                              <a:ext cx="190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080" y="6384240"/>
                            <a:ext cx="321480" cy="2412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27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440"/>
                              <a:ext cx="172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"/>
                              <a:ext cx="183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0480" y="450612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4328280"/>
                            <a:ext cx="4730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280">
                                <a:moveTo>
                                  <a:pt x="745" y="280"/>
                                </a:moveTo>
                                <a:cubicBezTo>
                                  <a:pt x="693" y="241"/>
                                  <a:pt x="559" y="90"/>
                                  <a:pt x="435" y="45"/>
                                </a:cubicBezTo>
                                <a:cubicBezTo>
                                  <a:pt x="311" y="0"/>
                                  <a:pt x="91" y="16"/>
                                  <a:pt x="0" y="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4150440"/>
                            <a:ext cx="2160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280">
                                <a:moveTo>
                                  <a:pt x="340" y="0"/>
                                </a:moveTo>
                                <a:cubicBezTo>
                                  <a:pt x="201" y="113"/>
                                  <a:pt x="63" y="227"/>
                                  <a:pt x="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4137840"/>
                            <a:ext cx="2571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0" h="361">
                                <a:moveTo>
                                  <a:pt x="4050" y="0"/>
                                </a:moveTo>
                                <a:cubicBezTo>
                                  <a:pt x="3998" y="35"/>
                                  <a:pt x="3844" y="154"/>
                                  <a:pt x="3740" y="210"/>
                                </a:cubicBezTo>
                                <a:cubicBezTo>
                                  <a:pt x="3636" y="266"/>
                                  <a:pt x="3633" y="315"/>
                                  <a:pt x="3425" y="338"/>
                                </a:cubicBezTo>
                                <a:cubicBezTo>
                                  <a:pt x="3217" y="361"/>
                                  <a:pt x="3061" y="350"/>
                                  <a:pt x="2490" y="350"/>
                                </a:cubicBezTo>
                                <a:cubicBezTo>
                                  <a:pt x="1919" y="350"/>
                                  <a:pt x="519" y="342"/>
                                  <a:pt x="0" y="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4446360"/>
                            <a:ext cx="2502360" cy="18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1" h="2855">
                                <a:moveTo>
                                  <a:pt x="3921" y="92"/>
                                </a:moveTo>
                                <a:cubicBezTo>
                                  <a:pt x="3912" y="80"/>
                                  <a:pt x="3941" y="31"/>
                                  <a:pt x="3869" y="17"/>
                                </a:cubicBezTo>
                                <a:cubicBezTo>
                                  <a:pt x="3797" y="3"/>
                                  <a:pt x="3635" y="10"/>
                                  <a:pt x="3486" y="9"/>
                                </a:cubicBezTo>
                                <a:cubicBezTo>
                                  <a:pt x="3337" y="8"/>
                                  <a:pt x="3200" y="9"/>
                                  <a:pt x="2976" y="9"/>
                                </a:cubicBezTo>
                                <a:cubicBezTo>
                                  <a:pt x="2752" y="9"/>
                                  <a:pt x="2513" y="9"/>
                                  <a:pt x="2144" y="9"/>
                                </a:cubicBezTo>
                                <a:cubicBezTo>
                                  <a:pt x="1775" y="9"/>
                                  <a:pt x="1064" y="2"/>
                                  <a:pt x="764" y="9"/>
                                </a:cubicBezTo>
                                <a:cubicBezTo>
                                  <a:pt x="464" y="16"/>
                                  <a:pt x="432" y="0"/>
                                  <a:pt x="346" y="49"/>
                                </a:cubicBezTo>
                                <a:cubicBezTo>
                                  <a:pt x="260" y="98"/>
                                  <a:pt x="274" y="52"/>
                                  <a:pt x="246" y="302"/>
                                </a:cubicBezTo>
                                <a:cubicBezTo>
                                  <a:pt x="218" y="552"/>
                                  <a:pt x="207" y="1257"/>
                                  <a:pt x="179" y="1547"/>
                                </a:cubicBezTo>
                                <a:cubicBezTo>
                                  <a:pt x="151" y="1837"/>
                                  <a:pt x="97" y="1883"/>
                                  <a:pt x="81" y="2042"/>
                                </a:cubicBezTo>
                                <a:cubicBezTo>
                                  <a:pt x="65" y="2201"/>
                                  <a:pt x="0" y="2373"/>
                                  <a:pt x="81" y="2499"/>
                                </a:cubicBezTo>
                                <a:cubicBezTo>
                                  <a:pt x="162" y="2625"/>
                                  <a:pt x="386" y="2743"/>
                                  <a:pt x="569" y="2799"/>
                                </a:cubicBezTo>
                                <a:cubicBezTo>
                                  <a:pt x="752" y="2855"/>
                                  <a:pt x="1050" y="2829"/>
                                  <a:pt x="1176" y="28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5979240"/>
                            <a:ext cx="19652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5" h="438">
                                <a:moveTo>
                                  <a:pt x="0" y="438"/>
                                </a:moveTo>
                                <a:cubicBezTo>
                                  <a:pt x="164" y="433"/>
                                  <a:pt x="700" y="428"/>
                                  <a:pt x="992" y="410"/>
                                </a:cubicBezTo>
                                <a:cubicBezTo>
                                  <a:pt x="1284" y="392"/>
                                  <a:pt x="1469" y="352"/>
                                  <a:pt x="1752" y="330"/>
                                </a:cubicBezTo>
                                <a:cubicBezTo>
                                  <a:pt x="2035" y="308"/>
                                  <a:pt x="2479" y="298"/>
                                  <a:pt x="2692" y="280"/>
                                </a:cubicBezTo>
                                <a:cubicBezTo>
                                  <a:pt x="2905" y="262"/>
                                  <a:pt x="2965" y="267"/>
                                  <a:pt x="3030" y="220"/>
                                </a:cubicBezTo>
                                <a:cubicBezTo>
                                  <a:pt x="3095" y="173"/>
                                  <a:pt x="3071" y="46"/>
                                  <a:pt x="30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6381000"/>
                            <a:ext cx="9651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" h="430">
                                <a:moveTo>
                                  <a:pt x="0" y="430"/>
                                </a:moveTo>
                                <a:cubicBezTo>
                                  <a:pt x="125" y="375"/>
                                  <a:pt x="497" y="172"/>
                                  <a:pt x="750" y="100"/>
                                </a:cubicBezTo>
                                <a:cubicBezTo>
                                  <a:pt x="1003" y="28"/>
                                  <a:pt x="1360" y="21"/>
                                  <a:pt x="15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4488120"/>
                            <a:ext cx="450360" cy="20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3213">
                                <a:moveTo>
                                  <a:pt x="37" y="33"/>
                                </a:moveTo>
                                <a:cubicBezTo>
                                  <a:pt x="79" y="34"/>
                                  <a:pt x="226" y="7"/>
                                  <a:pt x="292" y="41"/>
                                </a:cubicBezTo>
                                <a:cubicBezTo>
                                  <a:pt x="358" y="75"/>
                                  <a:pt x="415" y="0"/>
                                  <a:pt x="435" y="236"/>
                                </a:cubicBezTo>
                                <a:cubicBezTo>
                                  <a:pt x="455" y="472"/>
                                  <a:pt x="440" y="1088"/>
                                  <a:pt x="412" y="1458"/>
                                </a:cubicBezTo>
                                <a:cubicBezTo>
                                  <a:pt x="384" y="1828"/>
                                  <a:pt x="225" y="2234"/>
                                  <a:pt x="267" y="2458"/>
                                </a:cubicBezTo>
                                <a:cubicBezTo>
                                  <a:pt x="309" y="2682"/>
                                  <a:pt x="625" y="2718"/>
                                  <a:pt x="667" y="2801"/>
                                </a:cubicBezTo>
                                <a:cubicBezTo>
                                  <a:pt x="709" y="2884"/>
                                  <a:pt x="628" y="2889"/>
                                  <a:pt x="517" y="2958"/>
                                </a:cubicBezTo>
                                <a:cubicBezTo>
                                  <a:pt x="406" y="3027"/>
                                  <a:pt x="108" y="3160"/>
                                  <a:pt x="0" y="32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5981040"/>
                            <a:ext cx="21132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8" h="630">
                                <a:moveTo>
                                  <a:pt x="0" y="630"/>
                                </a:moveTo>
                                <a:cubicBezTo>
                                  <a:pt x="202" y="626"/>
                                  <a:pt x="885" y="623"/>
                                  <a:pt x="1215" y="607"/>
                                </a:cubicBezTo>
                                <a:cubicBezTo>
                                  <a:pt x="1545" y="591"/>
                                  <a:pt x="1695" y="553"/>
                                  <a:pt x="1980" y="532"/>
                                </a:cubicBezTo>
                                <a:cubicBezTo>
                                  <a:pt x="2265" y="511"/>
                                  <a:pt x="2711" y="511"/>
                                  <a:pt x="2925" y="480"/>
                                </a:cubicBezTo>
                                <a:cubicBezTo>
                                  <a:pt x="3139" y="449"/>
                                  <a:pt x="3198" y="425"/>
                                  <a:pt x="3263" y="345"/>
                                </a:cubicBezTo>
                                <a:cubicBezTo>
                                  <a:pt x="3328" y="265"/>
                                  <a:pt x="3304" y="72"/>
                                  <a:pt x="33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450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5417280"/>
                            <a:ext cx="69084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6840" y="8280"/>
                              <a:ext cx="1980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0120"/>
                              <a:ext cx="1980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39240"/>
                              <a:ext cx="1980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69120"/>
                              <a:ext cx="25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601600">
                            <a:off x="280800" y="527688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1200">
                            <a:off x="348480" y="5486040"/>
                            <a:ext cx="781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66">
                                <a:moveTo>
                                  <a:pt x="0" y="0"/>
                                </a:moveTo>
                                <a:lnTo>
                                  <a:pt x="47" y="64"/>
                                </a:lnTo>
                                <a:lnTo>
                                  <a:pt x="189" y="146"/>
                                </a:lnTo>
                                <a:lnTo>
                                  <a:pt x="214" y="221"/>
                                </a:lnTo>
                                <a:lnTo>
                                  <a:pt x="224" y="3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393440"/>
                            <a:ext cx="329616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1" h="3119">
                                <a:moveTo>
                                  <a:pt x="110" y="2117"/>
                                </a:moveTo>
                                <a:cubicBezTo>
                                  <a:pt x="98" y="2186"/>
                                  <a:pt x="35" y="2427"/>
                                  <a:pt x="40" y="2532"/>
                                </a:cubicBezTo>
                                <a:cubicBezTo>
                                  <a:pt x="45" y="2637"/>
                                  <a:pt x="78" y="2691"/>
                                  <a:pt x="140" y="2747"/>
                                </a:cubicBezTo>
                                <a:cubicBezTo>
                                  <a:pt x="202" y="2803"/>
                                  <a:pt x="281" y="2810"/>
                                  <a:pt x="410" y="2867"/>
                                </a:cubicBezTo>
                                <a:cubicBezTo>
                                  <a:pt x="539" y="2924"/>
                                  <a:pt x="774" y="3055"/>
                                  <a:pt x="915" y="3087"/>
                                </a:cubicBezTo>
                                <a:cubicBezTo>
                                  <a:pt x="1056" y="3119"/>
                                  <a:pt x="1118" y="3066"/>
                                  <a:pt x="1255" y="3062"/>
                                </a:cubicBezTo>
                                <a:cubicBezTo>
                                  <a:pt x="1392" y="3058"/>
                                  <a:pt x="1579" y="3064"/>
                                  <a:pt x="1740" y="3062"/>
                                </a:cubicBezTo>
                                <a:cubicBezTo>
                                  <a:pt x="1901" y="3060"/>
                                  <a:pt x="2015" y="3050"/>
                                  <a:pt x="2220" y="3047"/>
                                </a:cubicBezTo>
                                <a:cubicBezTo>
                                  <a:pt x="2425" y="3044"/>
                                  <a:pt x="2751" y="3052"/>
                                  <a:pt x="2970" y="3042"/>
                                </a:cubicBezTo>
                                <a:cubicBezTo>
                                  <a:pt x="3189" y="3032"/>
                                  <a:pt x="3259" y="3006"/>
                                  <a:pt x="3535" y="2987"/>
                                </a:cubicBezTo>
                                <a:cubicBezTo>
                                  <a:pt x="3811" y="2968"/>
                                  <a:pt x="4398" y="2944"/>
                                  <a:pt x="4625" y="2927"/>
                                </a:cubicBezTo>
                                <a:cubicBezTo>
                                  <a:pt x="4852" y="2910"/>
                                  <a:pt x="4825" y="2907"/>
                                  <a:pt x="4900" y="2887"/>
                                </a:cubicBezTo>
                                <a:cubicBezTo>
                                  <a:pt x="4975" y="2867"/>
                                  <a:pt x="5034" y="2846"/>
                                  <a:pt x="5075" y="2807"/>
                                </a:cubicBezTo>
                                <a:cubicBezTo>
                                  <a:pt x="5116" y="2768"/>
                                  <a:pt x="5133" y="2716"/>
                                  <a:pt x="5145" y="2652"/>
                                </a:cubicBezTo>
                                <a:cubicBezTo>
                                  <a:pt x="5157" y="2588"/>
                                  <a:pt x="5148" y="2495"/>
                                  <a:pt x="5150" y="2422"/>
                                </a:cubicBezTo>
                                <a:cubicBezTo>
                                  <a:pt x="5152" y="2349"/>
                                  <a:pt x="5177" y="2296"/>
                                  <a:pt x="5155" y="2212"/>
                                </a:cubicBezTo>
                                <a:cubicBezTo>
                                  <a:pt x="5133" y="2128"/>
                                  <a:pt x="5151" y="1969"/>
                                  <a:pt x="5015" y="1917"/>
                                </a:cubicBezTo>
                                <a:cubicBezTo>
                                  <a:pt x="4879" y="1865"/>
                                  <a:pt x="4468" y="1919"/>
                                  <a:pt x="4340" y="1897"/>
                                </a:cubicBezTo>
                                <a:cubicBezTo>
                                  <a:pt x="4212" y="1875"/>
                                  <a:pt x="4261" y="1825"/>
                                  <a:pt x="4245" y="1787"/>
                                </a:cubicBezTo>
                                <a:cubicBezTo>
                                  <a:pt x="4229" y="1749"/>
                                  <a:pt x="4244" y="1704"/>
                                  <a:pt x="4245" y="1667"/>
                                </a:cubicBezTo>
                                <a:cubicBezTo>
                                  <a:pt x="4246" y="1630"/>
                                  <a:pt x="4232" y="1599"/>
                                  <a:pt x="4250" y="1567"/>
                                </a:cubicBezTo>
                                <a:cubicBezTo>
                                  <a:pt x="4268" y="1535"/>
                                  <a:pt x="4253" y="1494"/>
                                  <a:pt x="4355" y="1477"/>
                                </a:cubicBezTo>
                                <a:cubicBezTo>
                                  <a:pt x="4457" y="1460"/>
                                  <a:pt x="4735" y="1474"/>
                                  <a:pt x="4865" y="1467"/>
                                </a:cubicBezTo>
                                <a:cubicBezTo>
                                  <a:pt x="4995" y="1460"/>
                                  <a:pt x="5082" y="1489"/>
                                  <a:pt x="5135" y="1437"/>
                                </a:cubicBezTo>
                                <a:cubicBezTo>
                                  <a:pt x="5188" y="1385"/>
                                  <a:pt x="5173" y="1246"/>
                                  <a:pt x="5180" y="1157"/>
                                </a:cubicBezTo>
                                <a:cubicBezTo>
                                  <a:pt x="5187" y="1068"/>
                                  <a:pt x="5182" y="959"/>
                                  <a:pt x="5180" y="902"/>
                                </a:cubicBezTo>
                                <a:cubicBezTo>
                                  <a:pt x="5178" y="845"/>
                                  <a:pt x="5190" y="839"/>
                                  <a:pt x="5170" y="812"/>
                                </a:cubicBezTo>
                                <a:cubicBezTo>
                                  <a:pt x="5150" y="785"/>
                                  <a:pt x="5191" y="755"/>
                                  <a:pt x="5060" y="742"/>
                                </a:cubicBezTo>
                                <a:cubicBezTo>
                                  <a:pt x="4929" y="729"/>
                                  <a:pt x="4517" y="753"/>
                                  <a:pt x="4385" y="732"/>
                                </a:cubicBezTo>
                                <a:cubicBezTo>
                                  <a:pt x="4253" y="711"/>
                                  <a:pt x="4292" y="705"/>
                                  <a:pt x="4270" y="617"/>
                                </a:cubicBezTo>
                                <a:cubicBezTo>
                                  <a:pt x="4248" y="529"/>
                                  <a:pt x="4278" y="299"/>
                                  <a:pt x="4250" y="202"/>
                                </a:cubicBezTo>
                                <a:cubicBezTo>
                                  <a:pt x="4222" y="105"/>
                                  <a:pt x="4222" y="63"/>
                                  <a:pt x="4100" y="32"/>
                                </a:cubicBezTo>
                                <a:cubicBezTo>
                                  <a:pt x="3978" y="1"/>
                                  <a:pt x="4061" y="20"/>
                                  <a:pt x="3520" y="17"/>
                                </a:cubicBezTo>
                                <a:cubicBezTo>
                                  <a:pt x="2979" y="14"/>
                                  <a:pt x="1383" y="0"/>
                                  <a:pt x="855" y="12"/>
                                </a:cubicBezTo>
                                <a:cubicBezTo>
                                  <a:pt x="327" y="24"/>
                                  <a:pt x="444" y="34"/>
                                  <a:pt x="350" y="92"/>
                                </a:cubicBezTo>
                                <a:cubicBezTo>
                                  <a:pt x="256" y="150"/>
                                  <a:pt x="305" y="220"/>
                                  <a:pt x="290" y="362"/>
                                </a:cubicBezTo>
                                <a:cubicBezTo>
                                  <a:pt x="275" y="504"/>
                                  <a:pt x="302" y="817"/>
                                  <a:pt x="260" y="947"/>
                                </a:cubicBezTo>
                                <a:cubicBezTo>
                                  <a:pt x="218" y="1077"/>
                                  <a:pt x="70" y="1092"/>
                                  <a:pt x="35" y="1142"/>
                                </a:cubicBezTo>
                                <a:cubicBezTo>
                                  <a:pt x="0" y="1192"/>
                                  <a:pt x="25" y="1219"/>
                                  <a:pt x="50" y="12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5985360"/>
                            <a:ext cx="331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5">
                                <a:moveTo>
                                  <a:pt x="32" y="0"/>
                                </a:moveTo>
                                <a:cubicBezTo>
                                  <a:pt x="34" y="24"/>
                                  <a:pt x="52" y="93"/>
                                  <a:pt x="47" y="143"/>
                                </a:cubicBezTo>
                                <a:cubicBezTo>
                                  <a:pt x="42" y="193"/>
                                  <a:pt x="4" y="261"/>
                                  <a:pt x="2" y="300"/>
                                </a:cubicBezTo>
                                <a:cubicBezTo>
                                  <a:pt x="0" y="339"/>
                                  <a:pt x="26" y="360"/>
                                  <a:pt x="32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440" y="6414120"/>
                            <a:ext cx="172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5">
                                <a:moveTo>
                                  <a:pt x="32" y="0"/>
                                </a:moveTo>
                                <a:cubicBezTo>
                                  <a:pt x="34" y="24"/>
                                  <a:pt x="52" y="93"/>
                                  <a:pt x="47" y="143"/>
                                </a:cubicBezTo>
                                <a:cubicBezTo>
                                  <a:pt x="42" y="193"/>
                                  <a:pt x="4" y="261"/>
                                  <a:pt x="2" y="300"/>
                                </a:cubicBezTo>
                                <a:cubicBezTo>
                                  <a:pt x="0" y="339"/>
                                  <a:pt x="26" y="360"/>
                                  <a:pt x="32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5995080"/>
                            <a:ext cx="331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5">
                                <a:moveTo>
                                  <a:pt x="32" y="0"/>
                                </a:moveTo>
                                <a:cubicBezTo>
                                  <a:pt x="34" y="24"/>
                                  <a:pt x="52" y="93"/>
                                  <a:pt x="47" y="143"/>
                                </a:cubicBezTo>
                                <a:cubicBezTo>
                                  <a:pt x="42" y="193"/>
                                  <a:pt x="4" y="261"/>
                                  <a:pt x="2" y="300"/>
                                </a:cubicBezTo>
                                <a:cubicBezTo>
                                  <a:pt x="0" y="339"/>
                                  <a:pt x="26" y="360"/>
                                  <a:pt x="32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6409800"/>
                            <a:ext cx="172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5">
                                <a:moveTo>
                                  <a:pt x="32" y="0"/>
                                </a:moveTo>
                                <a:cubicBezTo>
                                  <a:pt x="34" y="24"/>
                                  <a:pt x="52" y="93"/>
                                  <a:pt x="47" y="143"/>
                                </a:cubicBezTo>
                                <a:cubicBezTo>
                                  <a:pt x="42" y="193"/>
                                  <a:pt x="4" y="261"/>
                                  <a:pt x="2" y="300"/>
                                </a:cubicBezTo>
                                <a:cubicBezTo>
                                  <a:pt x="0" y="339"/>
                                  <a:pt x="26" y="360"/>
                                  <a:pt x="32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2432520"/>
                            <a:ext cx="3348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48">
                                <a:moveTo>
                                  <a:pt x="26" y="0"/>
                                </a:moveTo>
                                <a:cubicBezTo>
                                  <a:pt x="30" y="15"/>
                                  <a:pt x="53" y="61"/>
                                  <a:pt x="49" y="90"/>
                                </a:cubicBezTo>
                                <a:cubicBezTo>
                                  <a:pt x="45" y="119"/>
                                  <a:pt x="8" y="147"/>
                                  <a:pt x="4" y="173"/>
                                </a:cubicBezTo>
                                <a:cubicBezTo>
                                  <a:pt x="0" y="199"/>
                                  <a:pt x="22" y="233"/>
                                  <a:pt x="26" y="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2432520"/>
                            <a:ext cx="158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8">
                                <a:moveTo>
                                  <a:pt x="15" y="0"/>
                                </a:moveTo>
                                <a:cubicBezTo>
                                  <a:pt x="13" y="15"/>
                                  <a:pt x="0" y="63"/>
                                  <a:pt x="1" y="90"/>
                                </a:cubicBezTo>
                                <a:cubicBezTo>
                                  <a:pt x="2" y="117"/>
                                  <a:pt x="21" y="139"/>
                                  <a:pt x="23" y="165"/>
                                </a:cubicBezTo>
                                <a:cubicBezTo>
                                  <a:pt x="25" y="191"/>
                                  <a:pt x="17" y="231"/>
                                  <a:pt x="15" y="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2794680"/>
                            <a:ext cx="1728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8">
                                <a:moveTo>
                                  <a:pt x="4" y="0"/>
                                </a:moveTo>
                                <a:cubicBezTo>
                                  <a:pt x="8" y="15"/>
                                  <a:pt x="27" y="65"/>
                                  <a:pt x="27" y="90"/>
                                </a:cubicBezTo>
                                <a:cubicBezTo>
                                  <a:pt x="27" y="115"/>
                                  <a:pt x="8" y="124"/>
                                  <a:pt x="4" y="150"/>
                                </a:cubicBezTo>
                                <a:cubicBezTo>
                                  <a:pt x="0" y="176"/>
                                  <a:pt x="4" y="228"/>
                                  <a:pt x="4" y="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4120" y="2794680"/>
                            <a:ext cx="248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48">
                                <a:moveTo>
                                  <a:pt x="12" y="0"/>
                                </a:moveTo>
                                <a:cubicBezTo>
                                  <a:pt x="16" y="15"/>
                                  <a:pt x="36" y="63"/>
                                  <a:pt x="35" y="90"/>
                                </a:cubicBezTo>
                                <a:cubicBezTo>
                                  <a:pt x="34" y="117"/>
                                  <a:pt x="8" y="139"/>
                                  <a:pt x="4" y="165"/>
                                </a:cubicBezTo>
                                <a:cubicBezTo>
                                  <a:pt x="0" y="191"/>
                                  <a:pt x="10" y="231"/>
                                  <a:pt x="12" y="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7120" y="795600"/>
                            <a:ext cx="4566240" cy="49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66240" cy="49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20" y="0"/>
                                <a:ext cx="4520520" cy="49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440" y="0"/>
                                  <a:ext cx="4389120" cy="49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37520"/>
                                  <a:ext cx="4520520" cy="155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89" h="2454">
                                      <a:moveTo>
                                        <a:pt x="90" y="368"/>
                                      </a:moveTo>
                                      <a:cubicBezTo>
                                        <a:pt x="0" y="625"/>
                                        <a:pt x="81" y="1549"/>
                                        <a:pt x="90" y="1824"/>
                                      </a:cubicBezTo>
                                      <a:cubicBezTo>
                                        <a:pt x="99" y="2099"/>
                                        <a:pt x="109" y="1987"/>
                                        <a:pt x="147" y="2020"/>
                                      </a:cubicBezTo>
                                      <a:cubicBezTo>
                                        <a:pt x="184" y="2053"/>
                                        <a:pt x="208" y="2073"/>
                                        <a:pt x="317" y="2020"/>
                                      </a:cubicBezTo>
                                      <a:cubicBezTo>
                                        <a:pt x="426" y="1967"/>
                                        <a:pt x="634" y="1758"/>
                                        <a:pt x="804" y="1702"/>
                                      </a:cubicBezTo>
                                      <a:cubicBezTo>
                                        <a:pt x="974" y="1646"/>
                                        <a:pt x="1108" y="1650"/>
                                        <a:pt x="1339" y="1684"/>
                                      </a:cubicBezTo>
                                      <a:cubicBezTo>
                                        <a:pt x="1570" y="1718"/>
                                        <a:pt x="1821" y="1871"/>
                                        <a:pt x="2190" y="1908"/>
                                      </a:cubicBezTo>
                                      <a:cubicBezTo>
                                        <a:pt x="2559" y="1945"/>
                                        <a:pt x="3220" y="1908"/>
                                        <a:pt x="3552" y="1908"/>
                                      </a:cubicBezTo>
                                      <a:cubicBezTo>
                                        <a:pt x="3883" y="1908"/>
                                        <a:pt x="3991" y="1880"/>
                                        <a:pt x="4176" y="1908"/>
                                      </a:cubicBezTo>
                                      <a:cubicBezTo>
                                        <a:pt x="4360" y="1936"/>
                                        <a:pt x="4507" y="2057"/>
                                        <a:pt x="4658" y="2076"/>
                                      </a:cubicBezTo>
                                      <a:cubicBezTo>
                                        <a:pt x="4809" y="2095"/>
                                        <a:pt x="4904" y="2043"/>
                                        <a:pt x="5084" y="2020"/>
                                      </a:cubicBezTo>
                                      <a:cubicBezTo>
                                        <a:pt x="5263" y="1997"/>
                                        <a:pt x="5518" y="1899"/>
                                        <a:pt x="5736" y="1936"/>
                                      </a:cubicBezTo>
                                      <a:cubicBezTo>
                                        <a:pt x="5954" y="1973"/>
                                        <a:pt x="6199" y="2179"/>
                                        <a:pt x="6389" y="2244"/>
                                      </a:cubicBezTo>
                                      <a:cubicBezTo>
                                        <a:pt x="6578" y="2309"/>
                                        <a:pt x="6767" y="2314"/>
                                        <a:pt x="6871" y="2328"/>
                                      </a:cubicBezTo>
                                      <a:cubicBezTo>
                                        <a:pt x="6976" y="2342"/>
                                        <a:pt x="6980" y="2351"/>
                                        <a:pt x="7013" y="2328"/>
                                      </a:cubicBezTo>
                                      <a:cubicBezTo>
                                        <a:pt x="7046" y="2305"/>
                                        <a:pt x="7061" y="2454"/>
                                        <a:pt x="7070" y="2188"/>
                                      </a:cubicBezTo>
                                      <a:cubicBezTo>
                                        <a:pt x="7079" y="1922"/>
                                        <a:pt x="7089" y="970"/>
                                        <a:pt x="7070" y="732"/>
                                      </a:cubicBezTo>
                                      <a:cubicBezTo>
                                        <a:pt x="7050" y="494"/>
                                        <a:pt x="7013" y="769"/>
                                        <a:pt x="6956" y="760"/>
                                      </a:cubicBezTo>
                                      <a:cubicBezTo>
                                        <a:pt x="6900" y="751"/>
                                        <a:pt x="6814" y="695"/>
                                        <a:pt x="6729" y="676"/>
                                      </a:cubicBezTo>
                                      <a:cubicBezTo>
                                        <a:pt x="6644" y="657"/>
                                        <a:pt x="6559" y="625"/>
                                        <a:pt x="6446" y="648"/>
                                      </a:cubicBezTo>
                                      <a:cubicBezTo>
                                        <a:pt x="6332" y="671"/>
                                        <a:pt x="6327" y="844"/>
                                        <a:pt x="6048" y="816"/>
                                      </a:cubicBezTo>
                                      <a:cubicBezTo>
                                        <a:pt x="5770" y="788"/>
                                        <a:pt x="5367" y="531"/>
                                        <a:pt x="4772" y="480"/>
                                      </a:cubicBezTo>
                                      <a:cubicBezTo>
                                        <a:pt x="4176" y="429"/>
                                        <a:pt x="3167" y="582"/>
                                        <a:pt x="2473" y="508"/>
                                      </a:cubicBezTo>
                                      <a:cubicBezTo>
                                        <a:pt x="1779" y="434"/>
                                        <a:pt x="916" y="74"/>
                                        <a:pt x="609" y="37"/>
                                      </a:cubicBezTo>
                                      <a:cubicBezTo>
                                        <a:pt x="302" y="0"/>
                                        <a:pt x="715" y="229"/>
                                        <a:pt x="629" y="284"/>
                                      </a:cubicBezTo>
                                      <a:cubicBezTo>
                                        <a:pt x="543" y="339"/>
                                        <a:pt x="180" y="111"/>
                                        <a:pt x="90" y="36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079000"/>
                                <a:ext cx="110520" cy="12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0" y="2319840"/>
                                <a:ext cx="63000" cy="114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3040" y="1978200"/>
                              <a:ext cx="1800" cy="14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880" y="2270880"/>
                              <a:ext cx="0" cy="119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080" y="3819600"/>
                            <a:ext cx="12960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14840"/>
                              <a:ext cx="1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0"/>
                              <a:ext cx="123840" cy="13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700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" y="7560"/>
                                  <a:ext cx="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7640" y="13212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49920" y="3851280"/>
                            <a:ext cx="177840" cy="12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5520" y="12456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" y="0"/>
                              <a:ext cx="156240" cy="11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5520" y="0"/>
                                <a:ext cx="72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2456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8240" y="436248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1120" y="4348440"/>
                            <a:ext cx="14796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0"/>
                              <a:ext cx="13068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648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320" y="11124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7440" y="4356000"/>
                            <a:ext cx="17352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155520" y="10872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0" y="0"/>
                              <a:ext cx="15624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5520" y="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1240"/>
                              <a:ext cx="24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4480" y="2728440"/>
                            <a:ext cx="12960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0"/>
                              <a:ext cx="1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00" y="0"/>
                              <a:ext cx="123840" cy="13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700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7920"/>
                                  <a:ext cx="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000" y="13212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69160" y="2865600"/>
                            <a:ext cx="177840" cy="12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5520" y="12456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" y="0"/>
                              <a:ext cx="156240" cy="11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5520" y="0"/>
                                <a:ext cx="72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2456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3720" y="2913840"/>
                            <a:ext cx="5652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22680" y="0"/>
                              <a:ext cx="334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548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33560" y="3842280"/>
                            <a:ext cx="5652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23040" y="0"/>
                              <a:ext cx="334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0548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22080" y="3889440"/>
                            <a:ext cx="57960" cy="16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2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342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0548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79280" y="3037320"/>
                            <a:ext cx="57960" cy="16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2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342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0512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14080" y="2936160"/>
                            <a:ext cx="792000" cy="1082520"/>
                          </a:xfrm>
                        </wpg:grpSpPr>
                        <wps:wsp>
                          <wps:cNvSpPr/>
                          <wps:spPr>
                            <a:xfrm rot="20490000">
                              <a:off x="127080" y="92160"/>
                              <a:ext cx="53784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553">
                                  <a:moveTo>
                                    <a:pt x="0" y="1553"/>
                                  </a:moveTo>
                                  <a:cubicBezTo>
                                    <a:pt x="0" y="1553"/>
                                    <a:pt x="461" y="776"/>
                                    <a:pt x="92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280" y="1033920"/>
                              <a:ext cx="4968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1034640"/>
                              <a:ext cx="1980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0"/>
                              <a:ext cx="16560" cy="4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29160"/>
                              <a:ext cx="4500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5720" y="3828960"/>
                            <a:ext cx="31428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42480"/>
                              <a:ext cx="309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9600"/>
                              <a:ext cx="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4520" y="4884480"/>
                            <a:ext cx="17352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155520" y="1083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0"/>
                              <a:ext cx="15624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5520" y="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1240"/>
                              <a:ext cx="24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8680" y="4896000"/>
                            <a:ext cx="14796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0" y="0"/>
                              <a:ext cx="13068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612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320" y="11088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94600" y="4629960"/>
                            <a:ext cx="14796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40" y="0"/>
                              <a:ext cx="13068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612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320" y="11088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16880" y="453852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44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98440" y="474336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0840" y="490968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44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7560" y="505764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0" y="494784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3280" y="504396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040" y="501012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8080" y="497196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6680" y="447624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9560" y="457200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31960" y="453852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44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4000" y="4500360"/>
                            <a:ext cx="176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440" y="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33720" y="2521080"/>
                            <a:ext cx="1230120" cy="24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7" h="3887">
                                <a:moveTo>
                                  <a:pt x="897" y="2936"/>
                                </a:moveTo>
                                <a:cubicBezTo>
                                  <a:pt x="989" y="2847"/>
                                  <a:pt x="1324" y="2568"/>
                                  <a:pt x="1452" y="2401"/>
                                </a:cubicBezTo>
                                <a:cubicBezTo>
                                  <a:pt x="1580" y="2234"/>
                                  <a:pt x="1588" y="2253"/>
                                  <a:pt x="1667" y="1931"/>
                                </a:cubicBezTo>
                                <a:cubicBezTo>
                                  <a:pt x="1746" y="1609"/>
                                  <a:pt x="1937" y="793"/>
                                  <a:pt x="1927" y="471"/>
                                </a:cubicBezTo>
                                <a:cubicBezTo>
                                  <a:pt x="1917" y="149"/>
                                  <a:pt x="1731" y="0"/>
                                  <a:pt x="1607" y="1"/>
                                </a:cubicBezTo>
                                <a:cubicBezTo>
                                  <a:pt x="1483" y="2"/>
                                  <a:pt x="1279" y="102"/>
                                  <a:pt x="1182" y="476"/>
                                </a:cubicBezTo>
                                <a:cubicBezTo>
                                  <a:pt x="1085" y="850"/>
                                  <a:pt x="1184" y="1838"/>
                                  <a:pt x="1027" y="2246"/>
                                </a:cubicBezTo>
                                <a:cubicBezTo>
                                  <a:pt x="870" y="2654"/>
                                  <a:pt x="413" y="2674"/>
                                  <a:pt x="242" y="2921"/>
                                </a:cubicBezTo>
                                <a:cubicBezTo>
                                  <a:pt x="71" y="3168"/>
                                  <a:pt x="4" y="3575"/>
                                  <a:pt x="2" y="3731"/>
                                </a:cubicBezTo>
                                <a:cubicBezTo>
                                  <a:pt x="0" y="3887"/>
                                  <a:pt x="161" y="3868"/>
                                  <a:pt x="232" y="3856"/>
                                </a:cubicBezTo>
                                <a:cubicBezTo>
                                  <a:pt x="303" y="3844"/>
                                  <a:pt x="387" y="3702"/>
                                  <a:pt x="427" y="36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040" y="2526120"/>
                            <a:ext cx="988560" cy="231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7" h="3638">
                                <a:moveTo>
                                  <a:pt x="375" y="3638"/>
                                </a:moveTo>
                                <a:cubicBezTo>
                                  <a:pt x="393" y="3548"/>
                                  <a:pt x="465" y="3351"/>
                                  <a:pt x="480" y="3098"/>
                                </a:cubicBezTo>
                                <a:cubicBezTo>
                                  <a:pt x="495" y="2845"/>
                                  <a:pt x="310" y="2516"/>
                                  <a:pt x="465" y="2118"/>
                                </a:cubicBezTo>
                                <a:cubicBezTo>
                                  <a:pt x="620" y="1720"/>
                                  <a:pt x="1263" y="1030"/>
                                  <a:pt x="1410" y="708"/>
                                </a:cubicBezTo>
                                <a:cubicBezTo>
                                  <a:pt x="1557" y="386"/>
                                  <a:pt x="1484" y="299"/>
                                  <a:pt x="1350" y="183"/>
                                </a:cubicBezTo>
                                <a:cubicBezTo>
                                  <a:pt x="1216" y="67"/>
                                  <a:pt x="799" y="0"/>
                                  <a:pt x="605" y="13"/>
                                </a:cubicBezTo>
                                <a:cubicBezTo>
                                  <a:pt x="411" y="26"/>
                                  <a:pt x="286" y="165"/>
                                  <a:pt x="185" y="263"/>
                                </a:cubicBezTo>
                                <a:cubicBezTo>
                                  <a:pt x="84" y="361"/>
                                  <a:pt x="39" y="532"/>
                                  <a:pt x="0" y="6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7760" y="4048920"/>
                            <a:ext cx="473040" cy="140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2209">
                                <a:moveTo>
                                  <a:pt x="260" y="0"/>
                                </a:moveTo>
                                <a:cubicBezTo>
                                  <a:pt x="253" y="55"/>
                                  <a:pt x="180" y="177"/>
                                  <a:pt x="215" y="330"/>
                                </a:cubicBezTo>
                                <a:cubicBezTo>
                                  <a:pt x="250" y="483"/>
                                  <a:pt x="505" y="652"/>
                                  <a:pt x="470" y="920"/>
                                </a:cubicBezTo>
                                <a:cubicBezTo>
                                  <a:pt x="435" y="1188"/>
                                  <a:pt x="10" y="1726"/>
                                  <a:pt x="5" y="1940"/>
                                </a:cubicBezTo>
                                <a:cubicBezTo>
                                  <a:pt x="0" y="2154"/>
                                  <a:pt x="317" y="2201"/>
                                  <a:pt x="440" y="2205"/>
                                </a:cubicBezTo>
                                <a:cubicBezTo>
                                  <a:pt x="563" y="2209"/>
                                  <a:pt x="682" y="2015"/>
                                  <a:pt x="745" y="19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000" y="4416480"/>
                            <a:ext cx="871920" cy="113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1783">
                                <a:moveTo>
                                  <a:pt x="625" y="1154"/>
                                </a:moveTo>
                                <a:cubicBezTo>
                                  <a:pt x="635" y="1101"/>
                                  <a:pt x="620" y="920"/>
                                  <a:pt x="687" y="836"/>
                                </a:cubicBezTo>
                                <a:cubicBezTo>
                                  <a:pt x="754" y="752"/>
                                  <a:pt x="965" y="742"/>
                                  <a:pt x="1027" y="651"/>
                                </a:cubicBezTo>
                                <a:cubicBezTo>
                                  <a:pt x="1089" y="560"/>
                                  <a:pt x="1009" y="387"/>
                                  <a:pt x="1062" y="291"/>
                                </a:cubicBezTo>
                                <a:cubicBezTo>
                                  <a:pt x="1115" y="195"/>
                                  <a:pt x="1321" y="120"/>
                                  <a:pt x="1347" y="76"/>
                                </a:cubicBezTo>
                                <a:cubicBezTo>
                                  <a:pt x="1373" y="32"/>
                                  <a:pt x="1261" y="17"/>
                                  <a:pt x="1217" y="26"/>
                                </a:cubicBezTo>
                                <a:cubicBezTo>
                                  <a:pt x="1173" y="35"/>
                                  <a:pt x="1185" y="0"/>
                                  <a:pt x="1082" y="131"/>
                                </a:cubicBezTo>
                                <a:cubicBezTo>
                                  <a:pt x="979" y="262"/>
                                  <a:pt x="761" y="587"/>
                                  <a:pt x="597" y="811"/>
                                </a:cubicBezTo>
                                <a:cubicBezTo>
                                  <a:pt x="433" y="1035"/>
                                  <a:pt x="194" y="1324"/>
                                  <a:pt x="97" y="1476"/>
                                </a:cubicBezTo>
                                <a:cubicBezTo>
                                  <a:pt x="0" y="1628"/>
                                  <a:pt x="11" y="1673"/>
                                  <a:pt x="13" y="1724"/>
                                </a:cubicBezTo>
                                <a:cubicBezTo>
                                  <a:pt x="15" y="1775"/>
                                  <a:pt x="79" y="1779"/>
                                  <a:pt x="109" y="1781"/>
                                </a:cubicBezTo>
                                <a:cubicBezTo>
                                  <a:pt x="139" y="1783"/>
                                  <a:pt x="176" y="1745"/>
                                  <a:pt x="193" y="17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4353480"/>
                            <a:ext cx="60840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1364">
                                <a:moveTo>
                                  <a:pt x="649" y="700"/>
                                </a:moveTo>
                                <a:cubicBezTo>
                                  <a:pt x="691" y="613"/>
                                  <a:pt x="859" y="287"/>
                                  <a:pt x="904" y="175"/>
                                </a:cubicBezTo>
                                <a:cubicBezTo>
                                  <a:pt x="949" y="63"/>
                                  <a:pt x="958" y="45"/>
                                  <a:pt x="919" y="30"/>
                                </a:cubicBezTo>
                                <a:cubicBezTo>
                                  <a:pt x="880" y="15"/>
                                  <a:pt x="748" y="0"/>
                                  <a:pt x="669" y="85"/>
                                </a:cubicBezTo>
                                <a:cubicBezTo>
                                  <a:pt x="590" y="170"/>
                                  <a:pt x="548" y="361"/>
                                  <a:pt x="444" y="540"/>
                                </a:cubicBezTo>
                                <a:cubicBezTo>
                                  <a:pt x="340" y="719"/>
                                  <a:pt x="88" y="1026"/>
                                  <a:pt x="44" y="1160"/>
                                </a:cubicBezTo>
                                <a:cubicBezTo>
                                  <a:pt x="0" y="1294"/>
                                  <a:pt x="137" y="1326"/>
                                  <a:pt x="179" y="1345"/>
                                </a:cubicBezTo>
                                <a:cubicBezTo>
                                  <a:pt x="221" y="1364"/>
                                  <a:pt x="270" y="1290"/>
                                  <a:pt x="294" y="1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320" y="4257000"/>
                            <a:ext cx="70344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1643">
                                <a:moveTo>
                                  <a:pt x="825" y="987"/>
                                </a:moveTo>
                                <a:cubicBezTo>
                                  <a:pt x="867" y="940"/>
                                  <a:pt x="1042" y="824"/>
                                  <a:pt x="1075" y="707"/>
                                </a:cubicBezTo>
                                <a:cubicBezTo>
                                  <a:pt x="1108" y="590"/>
                                  <a:pt x="1031" y="393"/>
                                  <a:pt x="1025" y="282"/>
                                </a:cubicBezTo>
                                <a:cubicBezTo>
                                  <a:pt x="1019" y="171"/>
                                  <a:pt x="1060" y="69"/>
                                  <a:pt x="1040" y="42"/>
                                </a:cubicBezTo>
                                <a:cubicBezTo>
                                  <a:pt x="1020" y="15"/>
                                  <a:pt x="991" y="0"/>
                                  <a:pt x="905" y="122"/>
                                </a:cubicBezTo>
                                <a:cubicBezTo>
                                  <a:pt x="819" y="244"/>
                                  <a:pt x="666" y="549"/>
                                  <a:pt x="525" y="772"/>
                                </a:cubicBezTo>
                                <a:cubicBezTo>
                                  <a:pt x="384" y="995"/>
                                  <a:pt x="120" y="1320"/>
                                  <a:pt x="60" y="1462"/>
                                </a:cubicBezTo>
                                <a:cubicBezTo>
                                  <a:pt x="0" y="1604"/>
                                  <a:pt x="118" y="1611"/>
                                  <a:pt x="165" y="1627"/>
                                </a:cubicBezTo>
                                <a:cubicBezTo>
                                  <a:pt x="212" y="1643"/>
                                  <a:pt x="304" y="1572"/>
                                  <a:pt x="340" y="1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83400">
                            <a:off x="5142600" y="469692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18600">
                            <a:off x="5475240" y="50587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09400" y="4601160"/>
                            <a:ext cx="149400" cy="200520"/>
                          </a:xfrm>
                        </wpg:grpSpPr>
                        <wps:wsp>
                          <wps:cNvSpPr/>
                          <wps:spPr>
                            <a:xfrm rot="17444400">
                              <a:off x="-15120" y="54360"/>
                              <a:ext cx="179640" cy="91440"/>
                            </a:xfrm>
                            <a:custGeom>
                              <a:avLst/>
                              <a:gdLst>
                                <a:gd name="textAreaLeft" fmla="*/ 0 w 101880"/>
                                <a:gd name="textAreaRight" fmla="*/ 102240 w 101880"/>
                                <a:gd name="textAreaTop" fmla="*/ 0 h 51840"/>
                                <a:gd name="textAreaBottom" fmla="*/ 52200 h 5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1920"/>
                              <a:ext cx="838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012800">
                            <a:off x="5576400" y="490644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3200" y="4906080"/>
                            <a:ext cx="1144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05">
                                <a:moveTo>
                                  <a:pt x="0" y="205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74200">
                            <a:off x="7439760" y="496404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5170320"/>
                            <a:ext cx="107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40">
                                <a:moveTo>
                                  <a:pt x="0" y="24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26800">
                            <a:off x="5904360" y="509004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26800">
                            <a:off x="6132960" y="53665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1600">
                            <a:off x="7354800" y="513504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12800">
                            <a:off x="5239800" y="450648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5200">
                            <a:off x="6624720" y="3964320"/>
                            <a:ext cx="100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93">
                                <a:moveTo>
                                  <a:pt x="16" y="2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60400">
                            <a:off x="6539400" y="415080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7800" y="3824640"/>
                            <a:ext cx="12564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930">
                                <a:moveTo>
                                  <a:pt x="190" y="123"/>
                                </a:moveTo>
                                <a:cubicBezTo>
                                  <a:pt x="188" y="113"/>
                                  <a:pt x="198" y="76"/>
                                  <a:pt x="180" y="63"/>
                                </a:cubicBezTo>
                                <a:cubicBezTo>
                                  <a:pt x="162" y="50"/>
                                  <a:pt x="113" y="0"/>
                                  <a:pt x="85" y="43"/>
                                </a:cubicBezTo>
                                <a:cubicBezTo>
                                  <a:pt x="57" y="86"/>
                                  <a:pt x="20" y="194"/>
                                  <a:pt x="10" y="323"/>
                                </a:cubicBezTo>
                                <a:cubicBezTo>
                                  <a:pt x="0" y="452"/>
                                  <a:pt x="3" y="717"/>
                                  <a:pt x="25" y="818"/>
                                </a:cubicBezTo>
                                <a:cubicBezTo>
                                  <a:pt x="47" y="919"/>
                                  <a:pt x="114" y="926"/>
                                  <a:pt x="140" y="928"/>
                                </a:cubicBezTo>
                                <a:cubicBezTo>
                                  <a:pt x="166" y="930"/>
                                  <a:pt x="172" y="849"/>
                                  <a:pt x="180" y="8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51600">
                            <a:off x="7513560" y="518256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93360" y="3922560"/>
                            <a:ext cx="17352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155520" y="1083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0"/>
                              <a:ext cx="15624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5520" y="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0880"/>
                              <a:ext cx="24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960" y="2884320"/>
                            <a:ext cx="17352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155520" y="1083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0"/>
                              <a:ext cx="15624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5520" y="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2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0880"/>
                              <a:ext cx="24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720.75pt;height:536.35pt" coordorigin="6,0" coordsize="14415,107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64;top:0;width:42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а вправа №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олання водних перешк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6;top:0;width:4875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а вправа №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діння по дорогах і в населених пункт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;top:1256;width:6911;height:41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5;top:679;width:683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маршруту для першого занятт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5-6 к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735;width:683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) Водіння вбрід, під водою і навантаження машин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 переправні засоб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48;top:9143;width:6832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і місц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Навантаження танка на ГСП та вивантаження танка з нього (Н-Інж-21, 22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Вивчення правил водіння під водою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Навчання техніці водіння з закритими приладами спостереження  (управління діями екіпажу по радіо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 Навчання техніці витримування напрямку руху по ГН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;top:6366;width:6911;height:4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0;top:5852;width:683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маршруту для другого та третього занятт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15-20 к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961;top:2107;width:2437;height:1556">
                  <v:rect id="shape_0" stroked="t" o:allowincell="f" style="position:absolute;left:3961;top:2107;width:580;height:301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920;top:2111;width:580;height:301;mso-wrap-style:none;v-text-anchor:middle">
                    <v:imagedata r:id="rId2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811;top:2109;width:580;height:301;mso-wrap-style:none;v-text-anchor:middle">
                    <v:imagedata r:id="rId2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961;top:2734;width:580;height:301;mso-wrap-style:none;v-text-anchor:middle">
                    <v:imagedata r:id="rId2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922;top:2737;width:580;height:301;mso-wrap-style:none;v-text-anchor:middle">
                    <v:imagedata r:id="rId3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817;top:2738;width:580;height:301;mso-wrap-style:none;v-text-anchor:middle">
                    <v:imagedata r:id="rId3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3967;top:3357;width:580;height:301;mso-wrap-style:none;v-text-anchor:middle">
                    <v:imagedata r:id="rId3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922;top:3361;width:580;height:301;mso-wrap-style:none;v-text-anchor:middle">
                    <v:imagedata r:id="rId33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813;top:3357;width:580;height:301;mso-wrap-style:none;v-text-anchor:middle">
                    <v:imagedata r:id="rId34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3954;top:7276;width:2437;height:2071">
                  <v:group id="shape_0" style="position:absolute;left:3954;top:7276;width:2437;height:1476">
                    <v:rect id="shape_0" stroked="t" o:allowincell="f" style="position:absolute;left:3954;top:7276;width:580;height:285;mso-wrap-style:none;v-text-anchor:middle">
                      <v:imagedata r:id="rId3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913;top:7279;width:580;height:285;mso-wrap-style:none;v-text-anchor:middle">
                      <v:imagedata r:id="rId36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5804;top:7277;width:580;height:285;mso-wrap-style:none;v-text-anchor:middle">
                      <v:imagedata r:id="rId37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954;top:7871;width:580;height:285;mso-wrap-style:none;v-text-anchor:middle">
                      <v:imagedata r:id="rId38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915;top:7874;width:580;height:285;mso-wrap-style:none;v-text-anchor:middle">
                      <v:imagedata r:id="rId3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5810;top:7874;width:580;height:285;mso-wrap-style:none;v-text-anchor:middle">
                      <v:imagedata r:id="rId40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3960;top:8462;width:580;height:285;mso-wrap-style:none;v-text-anchor:middle">
                      <v:imagedata r:id="rId41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915;top:8466;width:580;height:285;mso-wrap-style:none;v-text-anchor:middle">
                      <v:imagedata r:id="rId4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5806;top:8462;width:580;height:285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3956;top:9057;width:580;height:285;mso-wrap-style:none;v-text-anchor:middle">
                    <v:imagedata r:id="rId4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4911;top:9061;width:580;height:285;mso-wrap-style:none;v-text-anchor:middle">
                    <v:imagedata r:id="rId4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803;top:9057;width:580;height:285;mso-wrap-style:none;v-text-anchor:middle">
                    <v:imagedata r:id="rId46" o:detectmouseclick="t"/>
                    <v:stroke color="black" weight="9360" joinstyle="miter" endcap="flat"/>
                    <w10:wrap type="none"/>
                  </v:rect>
                </v:group>
                <v:shape id="shape_0" coordsize="615,756" path="m240,33c227,26,225,16,213,9c198,1,178,1,162,0c133,6,118,14,102,39c106,87,117,121,168,129c171,128,176,123,177,126c178,130,171,134,171,138c171,151,192,169,171,162c144,135,104,142,69,135c59,136,49,135,39,138c32,140,21,150,21,150c11,165,8,174,0,189c4,240,5,286,63,294c79,299,94,303,111,306c152,301,145,296,171,270c166,295,166,309,192,315c207,311,216,293,210,312c202,366,225,394,276,411c281,411,326,417,339,402c344,396,354,381,357,372c359,366,363,354,363,354c363,354,368,374,369,375c374,380,387,387,387,387c410,382,403,382,393,390c370,409,397,390,375,405c374,408,373,411,372,414c370,417,367,420,366,423c363,429,360,441,360,441c361,457,359,474,366,489c368,494,399,526,375,510c370,511,364,510,360,513c356,516,358,524,354,525c351,526,351,518,348,516c343,511,336,507,330,504c307,492,287,489,261,486c238,489,230,494,210,501c199,512,187,528,174,537c172,543,170,549,168,555c167,558,165,564,165,564c167,591,165,642,195,657c208,663,223,664,237,669c278,664,267,653,297,633c302,619,313,611,318,597c319,603,317,611,321,615c324,618,324,609,327,606c331,602,334,597,339,597c348,597,332,607,324,612c322,618,316,623,315,630c311,651,370,709,384,723c389,738,399,751,414,756c435,755,456,755,477,753c489,752,513,744,513,744c524,727,526,704,531,684c527,655,522,630,513,603c511,597,531,609,531,609c544,608,557,610,570,606c580,603,574,585,570,576c565,564,547,563,537,561c569,558,567,558,591,546c600,528,595,538,609,516c611,513,615,507,615,507c612,471,614,401,579,378c553,379,527,382,501,381c498,381,474,371,474,390c474,397,486,385,492,381c497,373,504,354,504,354c503,351,504,347,501,345c496,341,483,339,483,339c468,344,474,340,483,345c506,358,503,359,531,363c544,362,560,365,570,357c580,349,580,338,591,330c596,309,591,294,582,276c562,235,537,234,495,228c504,225,516,218,507,207c505,204,495,204,498,201c501,198,506,203,510,204c552,199,539,199,555,168c559,144,556,81,522,75c498,71,450,66,450,66c423,70,416,77,408,102c409,116,409,130,411,144c412,152,420,165,420,165c403,168,401,170,396,186c397,191,399,206,399,201c399,162,401,144,366,132c347,113,348,117,315,120c300,130,289,147,279,162c277,165,285,153,285,153c283,149,283,144,279,141c274,137,261,135,261,135c265,135,291,134,300,129c309,124,327,111,327,111c331,105,338,100,342,93c345,87,348,75,348,75c344,47,343,23,312,15c279,18,275,11,267,36c262,19,262,6,243,12c235,23,240,42,240,33xe" stroked="t" o:allowincell="f" style="position:absolute;left:2125;top:7634;width:823;height:755;mso-wrap-style:none;v-text-anchor:middle;rotation:245">
                  <v:imagedata r:id="rId47" o:detectmouseclick="t"/>
                  <v:stroke color="green" weight="12600" joinstyle="round" endcap="flat"/>
                  <w10:wrap type="none"/>
                </v:shape>
                <v:shape id="shape_0" coordsize="615,756" path="m240,33c227,26,225,16,213,9c198,1,178,1,162,0c133,6,118,14,102,39c106,87,117,121,168,129c171,128,176,123,177,126c178,130,171,134,171,138c171,151,192,169,171,162c144,135,104,142,69,135c59,136,49,135,39,138c32,140,21,150,21,150c11,165,8,174,0,189c4,240,5,286,63,294c79,299,94,303,111,306c152,301,145,296,171,270c166,295,166,309,192,315c207,311,216,293,210,312c202,366,225,394,276,411c281,411,326,417,339,402c344,396,354,381,357,372c359,366,363,354,363,354c363,354,368,374,369,375c374,380,387,387,387,387c410,382,403,382,393,390c370,409,397,390,375,405c374,408,373,411,372,414c370,417,367,420,366,423c363,429,360,441,360,441c361,457,359,474,366,489c368,494,399,526,375,510c370,511,364,510,360,513c356,516,358,524,354,525c351,526,351,518,348,516c343,511,336,507,330,504c307,492,287,489,261,486c238,489,230,494,210,501c199,512,187,528,174,537c172,543,170,549,168,555c167,558,165,564,165,564c167,591,165,642,195,657c208,663,223,664,237,669c278,664,267,653,297,633c302,619,313,611,318,597c319,603,317,611,321,615c324,618,324,609,327,606c331,602,334,597,339,597c348,597,332,607,324,612c322,618,316,623,315,630c311,651,370,709,384,723c389,738,399,751,414,756c435,755,456,755,477,753c489,752,513,744,513,744c524,727,526,704,531,684c527,655,522,630,513,603c511,597,531,609,531,609c544,608,557,610,570,606c580,603,574,585,570,576c565,564,547,563,537,561c569,558,567,558,591,546c600,528,595,538,609,516c611,513,615,507,615,507c612,471,614,401,579,378c553,379,527,382,501,381c498,381,474,371,474,390c474,397,486,385,492,381c497,373,504,354,504,354c503,351,504,347,501,345c496,341,483,339,483,339c468,344,474,340,483,345c506,358,503,359,531,363c544,362,560,365,570,357c580,349,580,338,591,330c596,309,591,294,582,276c562,235,537,234,495,228c504,225,516,218,507,207c505,204,495,204,498,201c501,198,506,203,510,204c552,199,539,199,555,168c559,144,556,81,522,75c498,71,450,66,450,66c423,70,416,77,408,102c409,116,409,130,411,144c412,152,420,165,420,165c403,168,401,170,396,186c397,191,399,206,399,201c399,162,401,144,366,132c347,113,348,117,315,120c300,130,289,147,279,162c277,165,285,153,285,153c283,149,283,144,279,141c274,137,261,135,261,135c265,135,291,134,300,129c309,124,327,111,327,111c331,105,338,100,342,93c345,87,348,75,348,75c344,47,343,23,312,15c279,18,275,11,267,36c262,19,262,6,243,12c235,23,240,42,240,33xe" stroked="t" o:allowincell="f" style="position:absolute;left:1434;top:2263;width:810;height:647;mso-wrap-style:none;v-text-anchor:middle;rotation:18">
                  <v:imagedata r:id="rId48" o:detectmouseclick="t"/>
                  <v:stroke color="green" weight="12600" joinstyle="round" endcap="flat"/>
                  <w10:wrap type="none"/>
                </v:shape>
                <v:group id="shape_0" style="position:absolute;left:445;top:8568;width:878;height:1253">
                  <v:shape id="shape_0" coordsize="575,357" path="m369,62c302,69,226,40,169,82c112,124,0,274,29,312c58,350,254,357,344,312c434,267,563,84,569,42c575,0,436,55,369,62xe" fillcolor="white" stroked="t" o:allowincell="f" style="position:absolute;left:631;top:8568;width:541;height:1252;mso-wrap-style:none;v-text-anchor:middle;rotation:202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575,357" path="m369,62c302,69,226,40,169,82c112,124,0,274,29,312c58,350,254,357,344,312c434,267,563,84,569,42c575,0,436,55,369,62xe" fillcolor="white" stroked="t" o:allowincell="f" style="position:absolute;left:742;top:8668;width:357;height:967;mso-wrap-style:none;v-text-anchor:middle;rotation:202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575,357" path="m369,62c302,69,226,40,169,82c112,124,0,274,29,312c58,350,254,357,344,312c434,267,563,84,569,42c575,0,436,55,369,62xe" fillcolor="white" stroked="t" o:allowincell="f" style="position:absolute;left:841;top:8878;width:186;height:503;mso-wrap-style:none;v-text-anchor:middle;rotation:202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1082,8984" to="1100,899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98,8891" to="1216,88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305,8855" to="1323,886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1,9455" to="609,94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50,9299" to="768,93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45,9590" to="463,95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306;top:4067;width:495;height:36">
                  <v:line id="shape_0" from="3336,4101" to="3775,4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4067" to="3332,4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2,4071" to="3801,4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03;top:4369;width:505;height:36">
                  <v:line id="shape_0" from="3338,4369" to="3777,4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2,4371" to="3808,4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3,4371" to="3331,4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20,376" path="m220,376l180,308l45,220l0,0e" stroked="t" o:allowincell="f" style="position:absolute;left:1275;top:2631;width:219;height:375;mso-wrap-style:none;v-text-anchor:middle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group id="shape_0" style="position:absolute;left:712;top:3026;width:1089;height:56">
                  <v:line id="shape_0" from="720,3054" to="1033,30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4,3045" to="1797,3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,3057" to="1423,30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,3045" to="712,3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3026" to="1801,30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913;top:2798;width:282;height:143;mso-wrap-style:none;v-text-anchor:middle;rotation:87" type="_x0000_t1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82;top:2012;width:880;height:462">
                  <v:shape id="shape_0" coordsize="575,357" path="m369,62c302,69,226,40,169,82c112,124,0,274,29,312c58,350,254,357,344,312c434,267,563,84,569,42c575,0,436,55,369,62xe" fillcolor="white" stroked="t" o:allowincell="f" style="position:absolute;left:2582;top:2012;width:869;height:461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575,357" path="m369,62c302,69,226,40,169,82c112,124,0,274,29,312c58,350,254,357,344,312c434,267,563,84,569,42c575,0,436,55,369,62xe" fillcolor="white" stroked="t" o:allowincell="f" style="position:absolute;left:2727;top:2082;width:574;height:356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575,357" path="m369,62c302,69,226,40,169,82c112,124,0,274,29,312c58,350,254,357,344,312c434,267,563,84,569,42c575,0,436,55,369,62xe" fillcolor="white" stroked="t" o:allowincell="f" style="position:absolute;left:2857;top:2177;width:299;height:185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2847,2337" to="2871,23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0,2385" to="2754,23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92,2412" to="2616,24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00,2109" to="3324,21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56,2184" to="3180,218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38,2043" to="3462,2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6328,1" path="m0,0c0,0,3164,0,6328,0e" stroked="t" o:allowincell="f" style="position:absolute;left:230;top:1508;width:6507;height:26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8,2" path="m0,2l1128,0e" stroked="t" o:allowincell="f" style="position:absolute;left:230;top:1814;width:112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74,1816" to="4541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1816" to="6739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1816" to="4542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1816" to="4906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4106" to="6663,4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3,4106" to="5476,4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4050" to="5841,4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7,4050" to="5477,4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8,4371" to="6690,4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42,974" path="m2542,29c2421,28,2015,21,1815,21c1615,21,1524,0,1342,29c1160,58,944,37,720,194c496,351,150,812,0,974e" stroked="t" o:allowincell="f" style="position:absolute;left:729;top:4335;width:2541;height:9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47,2391" path="m1947,2288c1826,2287,1420,2280,1220,2280c1020,2280,926,2288,747,2288c568,2288,252,2391,147,2280c42,2169,140,1879,117,1620c94,1361,0,940,12,728c24,516,155,466,192,345c229,224,228,72,237,0e" stroked="t" o:allowincell="f" style="position:absolute;left:1323;top:1806;width:1946;height:23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3383" path="m840,0c833,50,816,223,787,300c758,377,693,393,667,465c641,537,631,608,630,735c629,862,645,1090,660,1230c675,1370,715,1444,720,1575c725,1706,699,1863,690,2018c681,2173,782,2277,667,2505c552,2733,139,3200,0,3383e" stroked="t" o:allowincell="f" style="position:absolute;left:518;top:1821;width:839;height:33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383;top:3148;width:282;height:143;mso-wrap-style:none;v-text-anchor:middle;rotation:263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1,531" path="m111,531l18,492l0,357l0,0e" stroked="t" o:allowincell="f" style="position:absolute;left:4812;top:2004;width:110;height:530;mso-wrap-style:none;v-text-anchor:middle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coordsize="224,366" path="m0,0l47,64l189,146l214,221l224,366e" stroked="t" o:allowincell="f" style="position:absolute;left:1081;top:3090;width:223;height:365;mso-wrap-style:none;v-text-anchor:middle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oval id="shape_0" fillcolor="white" stroked="t" o:allowincell="f" style="position:absolute;left:4670;top:2496;width:169;height:1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25;top:8821;width:169;height:1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5;top:8241;width:169;height:1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10,315" path="m210,0l210,210l160,305l0,315e" stroked="t" o:allowincell="f" style="position:absolute;left:5390;top:3846;width:209;height:314;mso-wrap-style:none;v-text-anchor:middle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coordsize="105,280" path="m0,280l60,260l100,185l105,0e" stroked="t" o:allowincell="f" style="position:absolute;left:5595;top:3996;width:104;height:279;mso-wrap-style:none;v-text-anchor:middle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coordsize="4340,781" path="m85,0c92,109,0,529,125,655c250,781,133,735,835,755c1537,775,3610,771,4340,775e" stroked="t" o:allowincell="f" style="position:absolute;left:1215;top:3501;width:4339;height:78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963,798" path="m3963,735c3466,735,1607,729,983,735c359,741,381,798,218,770c55,742,6,639,3,565c0,491,166,419,198,325c230,231,194,68,193,0e" stroked="t" o:allowincell="f" style="position:absolute;left:1357;top:3426;width:3962;height:79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31,1433" path="m715,1433c717,1335,698,955,725,838c752,721,764,748,875,728c986,708,1284,746,1390,718c1496,690,1489,623,1510,563c1531,503,1517,421,1515,358c1513,295,1528,238,1500,183c1472,128,1486,56,1345,28c1204,0,879,17,655,13c431,9,136,5,0,3e" stroked="t" o:allowincell="f" style="position:absolute;left:4990;top:2533;width:1530;height:143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790,1011" path="m3745,355c3745,330,3746,243,3745,206c3744,169,3778,162,3740,131c3702,100,3790,41,3520,21c3250,1,2515,11,2118,9c1721,7,1416,2,1135,9c854,16,566,0,430,51c294,102,342,248,320,316c298,384,317,409,300,461c283,513,263,574,220,631c177,688,77,738,40,801c3,864,8,967,0,1011e" stroked="t" o:allowincell="f" style="position:absolute;left:1070;top:1595;width:3789;height:101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40,450" path="m237,0l240,99l238,241l231,405l165,450l0,450e" stroked="t" o:allowincell="f" style="position:absolute;left:4392;top:2061;width:239;height:449;mso-wrap-style:none;v-text-anchor:middle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coordsize="1892,1363" path="m620,16c566,15,387,6,300,11c213,16,146,0,98,49c50,98,30,199,15,304c0,409,5,539,10,681c15,823,8,1048,45,1156c82,1264,153,1299,235,1331c317,1363,412,1348,535,1346c658,1344,887,1360,975,1316c1063,1272,1051,1145,1065,1081c1079,1017,1053,984,1060,931c1067,878,1041,793,1110,761c1179,729,1356,739,1475,741c1594,743,1758,724,1825,771c1892,818,1867,935,1875,1021c1883,1107,1875,1231,1875,1286e" stroked="t" o:allowincell="f" style="position:absolute;left:3720;top:2500;width:1891;height:136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group id="shape_0" style="position:absolute;left:5554;top:2313;width:198;height:141">
                  <v:rect id="shape_0" fillcolor="white" stroked="t" o:allowincell="f" style="position:absolute;left:5555;top:2343;width:197;height:84;mso-wrap-style:none;v-text-anchor:middle;rotation:90">
                    <v:fill o:detectmouseclick="t" type="solid" color2="black"/>
                    <v:stroke color="black" weight="6480" joinstyle="miter" endcap="flat"/>
                    <w10:wrap type="none"/>
                  </v:rect>
                  <v:oval id="shape_0" fillcolor="yellow" stroked="t" o:allowincell="f" style="position:absolute;left:5642;top:2370;width:27;height:27;mso-wrap-style:none;v-text-anchor:middle;rotation:90">
                    <v:fill o:detectmouseclick="t" type="solid" color2="blue"/>
                    <v:stroke color="black" weight="3240" joinstyle="miter" endcap="flat"/>
                    <w10:wrap type="none"/>
                  </v:oval>
                  <v:oval id="shape_0" fillcolor="lime" stroked="t" o:allowincell="f" style="position:absolute;left:5642;top:2426;width:27;height:27;mso-wrap-style:none;v-text-anchor:middle;rotation:90">
                    <v:fill o:detectmouseclick="t" type="solid" color2="fuchsia"/>
                    <v:stroke color="black" weight="3240" joinstyle="miter" endcap="flat"/>
                    <w10:wrap type="none"/>
                  </v:oval>
                  <v:oval id="shape_0" fillcolor="red" stroked="t" o:allowincell="f" style="position:absolute;left:5642;top:2313;width:27;height:27;mso-wrap-style:none;v-text-anchor:middle;rotation:90">
                    <v:fill o:detectmouseclick="t" type="solid" color2="aqua"/>
                    <v:stroke color="black" weight="3240" joinstyle="miter" endcap="flat"/>
                    <w10:wrap type="none"/>
                  </v:oval>
                </v:group>
                <v:group id="shape_0" style="position:absolute;left:4644;top:2941;width:198;height:141">
                  <v:rect id="shape_0" fillcolor="white" stroked="t" o:allowincell="f" style="position:absolute;left:4646;top:2971;width:197;height:84;mso-wrap-style:none;v-text-anchor:middle;rotation:90">
                    <v:fill o:detectmouseclick="t" type="solid" color2="black"/>
                    <v:stroke color="black" weight="6480" joinstyle="miter" endcap="flat"/>
                    <w10:wrap type="none"/>
                  </v:rect>
                  <v:oval id="shape_0" fillcolor="yellow" stroked="t" o:allowincell="f" style="position:absolute;left:4732;top:2998;width:27;height:27;mso-wrap-style:none;v-text-anchor:middle;rotation:90">
                    <v:fill o:detectmouseclick="t" type="solid" color2="blue"/>
                    <v:stroke color="black" weight="3240" joinstyle="miter" endcap="flat"/>
                    <w10:wrap type="none"/>
                  </v:oval>
                  <v:oval id="shape_0" fillcolor="lime" stroked="t" o:allowincell="f" style="position:absolute;left:4732;top:3054;width:27;height:27;mso-wrap-style:none;v-text-anchor:middle;rotation:90">
                    <v:fill o:detectmouseclick="t" type="solid" color2="fuchsia"/>
                    <v:stroke color="black" weight="3240" joinstyle="miter" endcap="flat"/>
                    <w10:wrap type="none"/>
                  </v:oval>
                  <v:oval id="shape_0" fillcolor="red" stroked="t" o:allowincell="f" style="position:absolute;left:4732;top:2941;width:27;height:27;mso-wrap-style:none;v-text-anchor:middle;rotation:90">
                    <v:fill o:detectmouseclick="t" type="solid" color2="aqua"/>
                    <v:stroke color="black" weight="3240" joinstyle="miter" endcap="flat"/>
                    <w10:wrap type="none"/>
                  </v:oval>
                </v:group>
                <v:group id="shape_0" style="position:absolute;left:5543;top:8173;width:198;height:141">
                  <v:rect id="shape_0" fillcolor="white" stroked="t" o:allowincell="f" style="position:absolute;left:5545;top:8203;width:197;height:84;mso-wrap-style:none;v-text-anchor:middle;rotation:90">
                    <v:fill o:detectmouseclick="t" type="solid" color2="black"/>
                    <v:stroke color="black" weight="6480" joinstyle="miter" endcap="flat"/>
                    <w10:wrap type="none"/>
                  </v:rect>
                  <v:oval id="shape_0" fillcolor="yellow" stroked="t" o:allowincell="f" style="position:absolute;left:5631;top:8230;width:27;height:27;mso-wrap-style:none;v-text-anchor:middle;rotation:90">
                    <v:fill o:detectmouseclick="t" type="solid" color2="blue"/>
                    <v:stroke color="black" weight="3240" joinstyle="miter" endcap="flat"/>
                    <w10:wrap type="none"/>
                  </v:oval>
                  <v:oval id="shape_0" fillcolor="lime" stroked="t" o:allowincell="f" style="position:absolute;left:5631;top:8286;width:27;height:27;mso-wrap-style:none;v-text-anchor:middle;rotation:90">
                    <v:fill o:detectmouseclick="t" type="solid" color2="fuchsia"/>
                    <v:stroke color="black" weight="3240" joinstyle="miter" endcap="flat"/>
                    <w10:wrap type="none"/>
                  </v:oval>
                  <v:oval id="shape_0" fillcolor="red" stroked="t" o:allowincell="f" style="position:absolute;left:5631;top:8173;width:27;height:27;mso-wrap-style:none;v-text-anchor:middle;rotation:90">
                    <v:fill o:detectmouseclick="t" type="solid" color2="aqua"/>
                    <v:stroke color="black" weight="3240" joinstyle="miter" endcap="flat"/>
                    <w10:wrap type="none"/>
                  </v:oval>
                </v:group>
                <v:group id="shape_0" style="position:absolute;left:4614;top:7573;width:198;height:141">
                  <v:rect id="shape_0" fillcolor="white" stroked="t" o:allowincell="f" style="position:absolute;left:4615;top:7603;width:197;height:84;mso-wrap-style:none;v-text-anchor:middle;rotation:90">
                    <v:fill o:detectmouseclick="t" type="solid" color2="black"/>
                    <v:stroke color="black" weight="6480" joinstyle="miter" endcap="flat"/>
                    <w10:wrap type="none"/>
                  </v:rect>
                  <v:oval id="shape_0" fillcolor="yellow" stroked="t" o:allowincell="f" style="position:absolute;left:4701;top:7630;width:27;height:27;mso-wrap-style:none;v-text-anchor:middle;rotation:90">
                    <v:fill o:detectmouseclick="t" type="solid" color2="blue"/>
                    <v:stroke color="black" weight="3240" joinstyle="miter" endcap="flat"/>
                    <w10:wrap type="none"/>
                  </v:oval>
                  <v:oval id="shape_0" fillcolor="lime" stroked="t" o:allowincell="f" style="position:absolute;left:4701;top:7686;width:27;height:27;mso-wrap-style:none;v-text-anchor:middle;rotation:90">
                    <v:fill o:detectmouseclick="t" type="solid" color2="fuchsia"/>
                    <v:stroke color="black" weight="3240" joinstyle="miter" endcap="flat"/>
                    <w10:wrap type="none"/>
                  </v:oval>
                  <v:oval id="shape_0" fillcolor="red" stroked="t" o:allowincell="f" style="position:absolute;left:4701;top:7573;width:27;height:27;mso-wrap-style:none;v-text-anchor:middle;rotation:90">
                    <v:fill o:detectmouseclick="t" type="solid" color2="aqua"/>
                    <v:stroke color="black" weight="3240" joinstyle="miter" endcap="flat"/>
                    <w10:wrap type="none"/>
                  </v:oval>
                </v:group>
                <v:shape id="shape_0" coordsize="3379,950" path="m3356,335c3357,317,3360,255,3361,225c3362,195,3379,184,3361,155c3343,126,3358,71,3251,50c3144,29,2985,34,2721,30c2457,26,1979,25,1666,25c1353,25,1073,23,841,30c609,37,384,0,276,65c168,130,232,311,191,420c150,529,62,632,31,720c0,808,11,902,6,950e" stroked="t" o:allowincell="f" style="position:absolute;left:1269;top:1666;width:3378;height:94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group id="shape_0" style="position:absolute;left:1896;top:9802;width:495;height:36">
                  <v:line id="shape_0" from="1926,9836" to="2365,9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6,9802" to="1922,9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2,9806" to="2391,98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93;top:10054;width:505;height:36">
                  <v:line id="shape_0" from="1927,10054" to="2366,10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10056" to="2398,10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10056" to="1921,100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20,7096" to="6759,7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5,280" path="m745,280c693,241,559,90,435,45c311,0,91,16,0,8e" stroked="t" o:allowincell="f" style="position:absolute;left:4185;top:6816;width:744;height:2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0,280" path="m340,0c201,113,63,227,0,280e" stroked="t" o:allowincell="f" style="position:absolute;left:4180;top:6536;width:339;height:2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50,361" path="m4050,0c3998,35,3844,154,3740,210c3636,266,3633,315,3425,338c3217,361,3061,350,2490,350c1919,350,519,342,0,340e" stroked="t" o:allowincell="f" style="position:absolute;left:280;top:6516;width:4049;height:3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41,2855" path="m3921,92c3912,80,3941,31,3869,17c3797,3,3635,10,3486,9c3337,8,3200,9,2976,9c2752,9,2513,9,2144,9c1775,9,1064,2,764,9c464,16,432,0,346,49c260,98,274,52,246,302c218,552,207,1257,179,1547c151,1837,97,1883,81,2042c65,2201,0,2373,81,2499c162,2625,386,2743,569,2799c752,2855,1050,2829,1176,2837e" stroked="t" o:allowincell="f" style="position:absolute;left:684;top:7002;width:3940;height:28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95,438" path="m0,438c164,433,700,428,992,410c1284,392,1469,352,1752,330c2035,308,2479,298,2692,280c2905,262,2965,267,3030,220c3095,173,3071,46,3082,0e" stroked="t" o:allowincell="f" style="position:absolute;left:2438;top:9416;width:3094;height:4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20,430" path="m0,430c125,375,497,172,750,100c1003,28,1360,21,1520,0e" stroked="t" o:allowincell="f" style="position:absolute;left:335;top:10049;width:1519;height:4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9,3213" path="m37,33c79,34,226,7,292,41c358,75,415,0,435,236c455,472,440,1088,412,1458c384,1828,225,2234,267,2458c309,2682,625,2718,667,2801c709,2884,628,2889,517,2958c406,3027,108,3160,0,3213e" stroked="t" o:allowincell="f" style="position:absolute;left:263;top:7068;width:708;height:32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28,630" path="m0,630c202,626,885,623,1215,607c1545,591,1695,553,1980,532c2265,511,2711,511,2925,480c3139,449,3198,425,3263,345c3328,265,3304,72,3315,0e" stroked="t" o:allowincell="f" style="position:absolute;left:2445;top:9419;width:3327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93,7101" to="4612,7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6;top:8531;width:1087;height:146">
                  <v:line id="shape_0" from="237,8544" to="548,8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7,8626" to="1308,8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,8593" to="934,8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,8531" to="229,85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8640" to="1313,8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49;top:8310;width:282;height:143;mso-wrap-style:none;v-text-anchor:middle;rotation:93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24,366" path="m0,0l47,64l189,146l214,221l224,366e" stroked="t" o:allowincell="f" style="position:absolute;left:555;top:8639;width:122;height:365;mso-wrap-style:none;v-text-anchor:middle;rotation:7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coordsize="5191,3119" path="m110,2117c98,2186,35,2427,40,2532c45,2637,78,2691,140,2747c202,2803,281,2810,410,2867c539,2924,774,3055,915,3087c1056,3119,1118,3066,1255,3062c1392,3058,1579,3064,1740,3062c1901,3060,2015,3050,2220,3047c2425,3044,2751,3052,2970,3042c3189,3032,3259,3006,3535,2987c3811,2968,4398,2944,4625,2927c4852,2910,4825,2907,4900,2887c4975,2867,5034,2846,5075,2807c5116,2768,5133,2716,5145,2652c5157,2588,5148,2495,5150,2422c5152,2349,5177,2296,5155,2212c5133,2128,5151,1969,5015,1917c4879,1865,4468,1919,4340,1897c4212,1875,4261,1825,4245,1787c4229,1749,4244,1704,4245,1667c4246,1630,4232,1599,4250,1567c4268,1535,4253,1494,4355,1477c4457,1460,4735,1474,4865,1467c4995,1460,5082,1489,5135,1437c5188,1385,5173,1246,5180,1157c5187,1068,5182,959,5180,902c5178,845,5190,839,5170,812c5150,785,5191,755,5060,742c4929,729,4517,753,4385,732c4253,711,4292,705,4270,617c4248,529,4278,299,4250,202c4222,105,4222,63,4100,32c3978,1,4061,20,3520,17c2979,14,1383,0,855,12c327,24,444,34,350,92c256,150,305,220,290,362c275,504,302,817,260,947c218,1077,70,1092,35,1142c0,1192,25,1219,50,1247e" stroked="t" o:allowincell="f" style="position:absolute;left:550;top:6919;width:5190;height:311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2,375" path="m32,0c34,24,52,93,47,143c42,193,4,261,2,300c0,339,26,360,32,375e" stroked="t" o:allowincell="f" style="position:absolute;left:1918;top:9426;width:51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,375" path="m32,0c34,24,52,93,47,143c42,193,4,261,2,300c0,339,26,360,32,375e" stroked="t" o:allowincell="f" style="position:absolute;left:1950;top:10101;width:26;height:37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,375" path="m32,0c34,24,52,93,47,143c42,193,4,261,2,300c0,339,26,360,32,375e" stroked="t" o:allowincell="f" style="position:absolute;left:2315;top:9441;width:51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,375" path="m32,0c34,24,52,93,47,143c42,193,4,261,2,300c0,339,26,360,32,375e" stroked="t" o:allowincell="f" style="position:absolute;left:2325;top:10094;width:26;height:374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,248" path="m26,0c30,15,53,61,49,90c45,119,8,147,4,173c0,199,22,233,26,248e" stroked="t" o:allowincell="f" style="position:absolute;left:3334;top:3831;width:52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48" path="m15,0c13,15,0,63,1,90c2,117,21,139,23,165c25,191,17,231,15,248e" stroked="t" o:allowincell="f" style="position:absolute;left:3742;top:3831;width:24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,248" path="m4,0c8,15,27,65,27,90c27,115,8,124,4,150c0,176,4,228,4,248e" stroked="t" o:allowincell="f" style="position:absolute;left:3356;top:4401;width:26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,248" path="m12,0c16,15,36,63,35,90c34,117,8,139,4,165c0,191,10,231,12,248e" stroked="t" o:allowincell="f" style="position:absolute;left:3729;top:4401;width:38;height:24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230;top:1253;width:7192;height:7766">
                  <v:group id="shape_0" style="position:absolute;left:7230;top:1253;width:7192;height:7766">
                    <v:group id="shape_0" style="position:absolute;left:7251;top:1253;width:7119;height:7766">
                      <v:rect id="shape_0" fillcolor="white" stroked="t" o:allowincell="f" style="position:absolute;left:7409;top:1253;width:6911;height:776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7089,2454" path="m90,368c0,625,81,1549,90,1824c99,2099,109,1987,147,2020c184,2053,208,2073,317,2020c426,1967,634,1758,804,1702c974,1646,1108,1650,1339,1684c1570,1718,1821,1871,2190,1908c2559,1945,3220,1908,3552,1908c3883,1908,3991,1880,4176,1908c4360,1936,4507,2057,4658,2076c4809,2095,4904,2043,5084,2020c5263,1997,5518,1899,5736,1936c5954,1973,6199,2179,6389,2244c6578,2309,6767,2314,6871,2328c6976,2342,6980,2351,7013,2328c7046,2305,7061,2454,7070,2188c7079,1922,7089,970,7070,732c7050,494,7013,769,6956,760c6900,751,6814,695,6729,676c6644,657,6559,625,6446,648c6332,671,6327,844,6048,816c5770,788,5367,531,4772,480c4176,429,3167,582,2473,508c1779,434,916,74,609,37c302,0,715,229,629,284c543,339,180,111,90,368xe" stroked="t" o:allowincell="f" style="position:absolute;left:7251;top:4304;width:7118;height:2453;mso-wrap-style:none;v-text-anchor:middle">
                        <v:imagedata r:id="rId49" o:detectmouseclick="t"/>
                        <v:stroke color="black" weight="9360" joinstyle="round" endcap="flat"/>
                        <w10:wrap type="none"/>
                      </v:shape>
                    </v:group>
                    <v:rect id="shape_0" fillcolor="white" stroked="t" o:allowincell="f" style="position:absolute;left:7230;top:4527;width:173;height:1890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f" o:allowincell="f" style="position:absolute;left:14322;top:4906;width:98;height:179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408,4368" to="7410,6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1,4829" to="14321,6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4;top:6015;width:203;height:207">
                  <v:line id="shape_0" from="8554,6196" to="8578,6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563;top:6015;width:193;height:207">
                    <v:group id="shape_0" style="position:absolute;left:8563;top:6015;width:183;height:200">
                      <v:line id="shape_0" from="8563,6015" to="8563,620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47,6027" to="8747,62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8733,6223" to="8757,6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061;top:6065;width:279;height:195">
                  <v:line id="shape_0" from="9306,6261" to="9340,6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075;top:6065;width:245;height:188">
                    <v:line id="shape_0" from="9320,6065" to="9320,6253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075,6065" to="9075,6253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9061,6261" to="9095,6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712;top:6870;width:27;height:164">
                  <v:line id="shape_0" from="10728,6870" to="10728,70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12,7035" to="10739,7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66;top:6848;width:233;height:174">
                  <v:line id="shape_0" from="9866,7013" to="9893,7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82;top:6848;width:205;height:168">
                    <v:line id="shape_0" from="9882,6848" to="9882,70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087,6858" to="10087,70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071,7023" to="10098,7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136;top:6860;width:272;height:177">
                  <v:line id="shape_0" from="9381,7031" to="9408,7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153;top:6860;width:245;height:168">
                    <v:line id="shape_0" from="9397,6860" to="9397,70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153,6870" to="9153,70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9136,7035" to="9173,7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90;top:4297;width:203;height:207">
                  <v:line id="shape_0" from="8690,4478" to="8714,4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699;top:4297;width:194;height:207">
                    <v:group id="shape_0" style="position:absolute;left:8699;top:4297;width:183;height:200">
                      <v:line id="shape_0" from="8699,4297" to="8699,44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83,4309" to="8883,44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8869,4505" to="8893,4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06;top:4513;width:279;height:195">
                  <v:line id="shape_0" from="9651,4709" to="9685,47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420;top:4513;width:245;height:188">
                    <v:line id="shape_0" from="9665,4513" to="9665,470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420,4513" to="9420,470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9406,4709" to="9440,47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37;top:4589;width:89;height:262">
                  <v:rect id="shape_0" fillcolor="black" stroked="t" o:allowincell="f" style="position:absolute;left:12473;top:4589;width:52;height:16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437;top:4589;width:52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480,4755" to="12480,4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555;top:6051;width:90;height:262">
                  <v:rect id="shape_0" fillcolor="black" stroked="t" o:allowincell="f" style="position:absolute;left:11591;top:6051;width:52;height:16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55;top:6051;width:52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606,6217" to="11606,6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324;top:6125;width:91;height:262">
                  <v:rect id="shape_0" fillcolor="black" stroked="t" o:allowincell="f" style="position:absolute;left:12324;top:6125;width:53;height:164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361;top:6125;width:53;height:16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371,6291" to="12371,6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044;top:4783;width:91;height:262">
                  <v:rect id="shape_0" fillcolor="black" stroked="t" o:allowincell="f" style="position:absolute;left:13044;top:4783;width:53;height:164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081;top:4783;width:53;height:16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091,4949" to="13091,5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937;top:4624;width:847;height:1704">
                  <v:shape id="shape_0" coordsize="922,1553" path="m0,1553c0,1553,461,776,922,0e" stroked="t" o:allowincell="f" style="position:absolute;left:10937;top:4769;width:846;height:1399;mso-wrap-style:none;v-text-anchor:middle;rotation:341">
                    <v:fill o:detectmouseclick="t" on="false"/>
                    <v:stroke color="black" weight="12600" dashstyle="longdash" joinstyle="round" endcap="flat"/>
                    <w10:wrap type="none"/>
                  </v:shape>
                  <v:line id="shape_0" from="11104,6252" to="11181,63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83,6253" to="11213,63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504,4624" to="11529,47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529,4670" to="11599,46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141;top:6030;width:494;height:157">
                  <v:rect id="shape_0" fillcolor="white" stroked="t" o:allowincell="f" style="position:absolute;left:10141;top:6030;width:441;height:1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148,6097" to="10635,61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36,6092" to="10636,6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69;top:7692;width:272;height:177">
                  <v:line id="shape_0" from="9014,7863" to="9041,7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785;top:7692;width:245;height:168">
                    <v:line id="shape_0" from="9030,7692" to="9030,78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785,7702" to="8785,78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769,7867" to="8806,7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53;top:7710;width:232;height:174">
                  <v:line id="shape_0" from="9453,7875" to="9480,7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469;top:7710;width:204;height:168">
                    <v:line id="shape_0" from="9469,7710" to="9469,786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674,7720" to="9674,78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9658,7885" to="9685,7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19;top:7291;width:232;height:174">
                  <v:line id="shape_0" from="9919,7456" to="9946,7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935;top:7291;width:204;height:168">
                    <v:line id="shape_0" from="9935,7291" to="9935,74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140,7301" to="10140,74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124,7466" to="10151,7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84;top:7147;width:27;height:164">
                  <v:line id="shape_0" from="10600,7147" to="10600,73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84,7312" to="10611,7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97;top:7470;width:27;height:164">
                  <v:line id="shape_0" from="10413,7470" to="10413,76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397,7635" to="10424,7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165;top:7732;width:27;height:164">
                  <v:line id="shape_0" from="10181,7732" to="10181,78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165,7897" to="10192,7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39;top:7965;width:27;height:164">
                  <v:line id="shape_0" from="9955,7965" to="9955,81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939,8130" to="9966,8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24;top:7792;width:27;height:164">
                  <v:line id="shape_0" from="11440,7792" to="11440,79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424,7957" to="11451,7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37;top:7943;width:27;height:164">
                  <v:line id="shape_0" from="12153,7943" to="12153,81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137,8108" to="12164,8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906;top:7890;width:27;height:164">
                  <v:line id="shape_0" from="11921,7890" to="11921,80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906,8055" to="11933,8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673;top:7830;width:27;height:164">
                  <v:line id="shape_0" from="11688,7830" to="11688,79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673,7995" to="11700,7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22;top:7049;width:27;height:164">
                  <v:line id="shape_0" from="7938,7049" to="7938,72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922,7214" to="7949,7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35;top:7200;width:27;height:164">
                  <v:line id="shape_0" from="8651,7200" to="8651,73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635,7365" to="8662,7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03;top:7147;width:27;height:164">
                  <v:line id="shape_0" from="8419,7147" to="8419,73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403,7312" to="8430,7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70;top:7087;width:27;height:164">
                  <v:line id="shape_0" from="8186,7087" to="8186,72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170,7252" to="8197,7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937,3887" path="m897,2936c989,2847,1324,2568,1452,2401c1580,2234,1588,2253,1667,1931c1746,1609,1937,793,1927,471c1917,149,1731,0,1607,1c1483,2,1279,102,1182,476c1085,850,1184,1838,1027,2246c870,2654,413,2674,242,2921c71,3168,4,3575,2,3731c0,3887,161,3868,232,3856c303,3844,387,3702,427,3661e" stroked="t" o:allowincell="f" style="position:absolute;left:7618;top:3970;width:1936;height:388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57,3638" path="m375,3638c393,3548,465,3351,480,3098c495,2845,310,2516,465,2118c620,1720,1263,1030,1410,708c1557,386,1484,299,1350,183c1216,67,799,0,605,13c411,26,286,165,185,263c84,361,39,532,0,603e" stroked="t" o:allowincell="f" style="position:absolute;left:11565;top:3978;width:1556;height:363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45,2209" path="m260,0c253,55,180,177,215,330c250,483,505,652,470,920c435,1188,10,1726,5,1940c0,2154,317,2201,440,2205c563,2209,682,2015,745,1965e" stroked="t" o:allowincell="f" style="position:absolute;left:10900;top:6376;width:744;height:220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373,1783" path="m625,1154c635,1101,620,920,687,836c754,752,965,742,1027,651c1089,560,1009,387,1062,291c1115,195,1321,120,1347,76c1373,32,1261,17,1217,26c1173,35,1185,0,1082,131c979,262,761,587,597,811c433,1035,194,1324,97,1476c0,1628,11,1673,13,1724c15,1775,79,1779,109,1781c139,1783,176,1745,193,1736e" stroked="t" o:allowincell="f" style="position:absolute;left:9488;top:6955;width:1372;height:178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58,1364" path="m649,700c691,613,859,287,904,175c949,63,958,45,919,30c880,15,748,0,669,85c590,170,548,361,444,540c340,719,88,1026,44,1160c0,1294,137,1326,179,1345c221,1364,270,1290,294,1275e" stroked="t" o:allowincell="f" style="position:absolute;left:8381;top:6856;width:957;height:136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108,1643" path="m825,987c867,940,1042,824,1075,707c1108,590,1031,393,1025,282c1019,171,1060,69,1040,42c1020,15,991,0,905,122c819,244,666,549,525,772c384,995,120,1320,60,1462c0,1604,118,1611,165,1627c212,1643,304,1572,340,1557e" stroked="t" o:allowincell="f" style="position:absolute;left:8971;top:6704;width:1107;height:164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8106;top:7397;width:282;height:143;mso-wrap-style:none;v-text-anchor:middle;rotation:291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8629;top:7966;width:287;height:143;mso-wrap-style:none;v-text-anchor:middle;rotation:300" type="_x0000_t11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871;top:7332;width:283;height:203">
                  <v:shape id="shape_0" fillcolor="white" stroked="t" o:allowincell="f" style="position:absolute;left:7871;top:7331;width:282;height:143;mso-wrap-style:none;v-text-anchor:middle;rotation:291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08,7485" to="8039,7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301,1" path="m301,0l0,0e" stroked="t" o:allowincell="f" style="position:absolute;left:8788;top:7726;width:300;height:0;mso-wrap-style:none;v-text-anchor:middle;rotation:117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coordsize="180,205" path="m0,205l180,0e" stroked="t" o:allowincell="f" style="position:absolute;left:9570;top:7726;width:179;height:204;mso-wrap-style:none;v-text-anchor:middle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coordsize="301,1" path="m301,0l0,0e" stroked="t" o:allowincell="f" style="position:absolute;left:11723;top:7817;width:300;height:0;mso-wrap-style:none;v-text-anchor:middle;rotation:110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coordsize="169,240" path="m0,240l169,0e" stroked="t" o:allowincell="f" style="position:absolute;left:9923;top:8142;width:168;height:239;mso-wrap-style:none;v-text-anchor:middle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fillcolor="white" stroked="t" o:allowincell="f" style="position:absolute;left:9304;top:8016;width:287;height:143;mso-wrap-style:none;v-text-anchor:middle;rotation:30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4;top:8451;width:287;height:143;mso-wrap-style:none;v-text-anchor:middle;rotation:30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89;top:8086;width:287;height:143;mso-wrap-style:none;v-text-anchor:middle;rotation:29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01,1" path="m301,0l0,0e" stroked="t" o:allowincell="f" style="position:absolute;left:8258;top:7096;width:300;height:0;mso-wrap-style:none;v-text-anchor:middle;rotation:117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coordsize="16,293" path="m16,293l0,0e" stroked="t" o:allowincell="f" style="position:absolute;left:10438;top:6243;width:15;height:292;mso-wrap-style:none;v-text-anchor:middle;rotation:4">
                  <v:fill o:detectmouseclick="t" on="false"/>
                  <v:stroke color="black" weight="9360" dashstyle="dash" endarrow="classic" endarrowwidth="narrow" endarrowlength="medium" joinstyle="round" endcap="flat"/>
                  <w10:wrap type="none"/>
                </v:shape>
                <v:shape id="shape_0" fillcolor="white" stroked="t" o:allowincell="f" style="position:absolute;left:10305;top:6536;width:287;height:143;mso-wrap-style:none;v-text-anchor:middle;rotation:26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8,930" path="m190,123c188,113,198,76,180,63c162,50,113,0,85,43c57,86,20,194,10,323c0,452,3,717,25,818c47,919,114,926,140,928c166,930,172,849,180,828e" stroked="t" o:allowincell="f" style="position:absolute;left:10270;top:6023;width:197;height:92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11839;top:8161;width:287;height:143;mso-wrap-style:none;v-text-anchor:middle;rotation:29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1019;top:6177;width:272;height:177">
                  <v:line id="shape_0" from="11264,6348" to="11291,6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035;top:6177;width:245;height:168">
                    <v:line id="shape_0" from="11280,6177" to="11280,63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035,6187" to="11035,63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019,6352" to="11056,6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79;top:4542;width:272;height:177">
                  <v:line id="shape_0" from="11624,4713" to="11651,4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395;top:4542;width:245;height:168">
                    <v:line id="shape_0" from="11640,4542" to="11640,47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395,4552" to="11395,47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379,4717" to="11416,4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58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3:10:00Z</dcterms:created>
  <dc:creator>Alex</dc:creator>
  <dc:description/>
  <dc:language>en-US</dc:language>
  <cp:lastModifiedBy>Alex</cp:lastModifiedBy>
  <dcterms:modified xsi:type="dcterms:W3CDTF">2002-07-11T13:11:00Z</dcterms:modified>
  <cp:revision>1</cp:revision>
  <dc:subject/>
  <dc:title/>
</cp:coreProperties>
</file>